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15"/>
        <w:gridCol w:w="1233"/>
        <w:gridCol w:w="3887"/>
        <w:gridCol w:w="1248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3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START program 2018.03.03-2019.02.28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59.926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5.84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37.09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3.61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48.138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járulékok 4.693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Kisértékű tárgyi eszközö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o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ok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0.96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2.04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gyi eszközök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5.76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.714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.83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3.013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 166.130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16.197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gyértékű tárgyi eszköz beszerzése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öltségek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Munka és védőruházat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gyéb, projektben felmerülő költségek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327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9.  04. hó 381.68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9. 05. hó 381.68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.37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127.600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24.88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Óvodák Igazgatósága sz.j. 20.000Ft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 3.90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59.602Ft, járulékok                11.622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Művelődési Központ és Városi Galéri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j.  16.400Ft, járulékok 3.19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63.403Ft, járulékok 12.364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14.800Ft, jár. 2.88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61.599Ft, járulékok 12.01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140.597Ft, járulékok 27.41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.j. 134.801Ft, járulékok  26.286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.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7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8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08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9. 05. hó 2.646.061Ft,  06. hó 2.671.804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7.86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Dr. Szarka Ödön Egyesített Eü. és Szoc. Int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.j. 2.892.612Ft, járulékok 564.05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1.557.484Ft, járulékok 303.710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6.67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61.1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ulturális ágazati pót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9. 05. hó 584.713Ft,  06. hó 571.690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56.40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szj. 460.400Ft, jár. 89.778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emegi Károly Könyvtár szj. 507.301Ft, jár.            98.924Ft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.17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6.22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átvett pénzeszköz Autómentes Napra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9.32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Szabadidősport és rekreációs tevékenység támogatására dologi kiadá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9.32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ociális ágazatban egészségügyi végzettséghez kötött munkakörben foglalkoztatott egészségügyi dolgozók kiegészítő pótléka 2019. 05. hó 22.832Ft,  06. hó 22.828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66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tézményi finanszírozási szak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. Szarka Ödön Egyesített Eü. és Szoc.  Int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zemélyi juttatás 38.209Ft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árulék 74.51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66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START program (előleg) 2019.03.31. -2020.02.2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Járuléko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       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Szociális jellegű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081.19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202.91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305.14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284.11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zemélyi juttatás  6.003.885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járulékok  585.379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Kisértékű tárgyi eszköz beszerzés 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gyértékű tárgyi eszköz beszerzése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öltségek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Munka és védőruházat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gyéb, projektben felmerülő költségek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589.26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LLD pályá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lászházak felújítása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i vagyonnal való gazdálkodás felújítás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ongrádi Halászházak felújítás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734.20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734.209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songrádi Járási Hivatal Foglalkoztatási Osztály közfoglalkoztatás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6.73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zemélyi juttatás 589.279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árulék 57.455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6.734</w:t>
            </w:r>
          </w:p>
        </w:tc>
      </w:tr>
      <w:tr>
        <w:trPr>
          <w:trHeight w:val="723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pályázatra átvett pénzeszkö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36.48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foglalkoztatá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zemélyi juttatás 951.032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árulék 185.451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36.483</w:t>
            </w:r>
          </w:p>
        </w:tc>
      </w:tr>
      <w:tr>
        <w:trPr>
          <w:trHeight w:val="723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urópai Parlament tagjai választására átvett pénzeszköz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65.80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2.840.80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 586.40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438.596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65.80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649.02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649.022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20.383.231Ft</w:t>
        <w:tab/>
        <w:t xml:space="preserve">   </w:t>
        <w:tab/>
        <w:tab/>
        <w:tab/>
        <w:t xml:space="preserve">              20.383.231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Pü/34-1/2019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4/2019. (II.25)  önkormányzati. rendelet 7.1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32:00Z</dcterms:created>
  <dc:creator>Csongrád Város</dc:creator>
  <dc:description/>
  <dc:language>en-US</dc:language>
  <cp:lastModifiedBy>raczani</cp:lastModifiedBy>
  <cp:lastPrinted>2019-05-08T10:14:00Z</cp:lastPrinted>
  <dcterms:modified xsi:type="dcterms:W3CDTF">2019-06-12T11:32:00Z</dcterms:modified>
  <cp:revision>2</cp:revision>
  <dc:subject/>
  <dc:title>………</dc:title>
</cp:coreProperties>
</file>