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ám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: REF/45-1/2019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émafelelős: Tóth Irén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8"/>
          <w:szCs w:val="28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Csongrád Városi Önkormányzat Képviselő-testületéne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2019. június 27- ei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songrád Városi Önkormányzat és ifj. Dr. Somogyi Árpád háziorvos (Somogyi és Társai Egészségügyi Kft.) közötti, VIII. sz. háziorvosi praxis ellátására kötött feladat - ellátási szerződés megszüntetés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 xml:space="preserve">ifj. Dr. Somogyi Árpád háziorvos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omogyi és Társai Egészségügyi Kft. 6640 Csongrád-Bokros, Hámán K.u.1.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) - 2019. június 06-ai keltezésű levelében tájékoztatta önkormányzatunkat, hogy 2019. december 31-vel meg kívánja szüntetni a VIII. sz. alapellátás feladatellátását.  ifj. Dr. Somogyi Árpád bejelentése az előterjesztés mellékleteként csatolásra került.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A NEAK. (Nemzeti Egészségbiztosítási Alapkezelő) finanszírozási szerződés előírásai értelmében, amennyi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omogyi és Társai Egészségügyi Kft. (6640. Csongrád – Bokros Hámán K. u. 1.)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 a praxist nem kívánja működtetni, Csongrád Városi Önkormányzat Képviselő-testületének a működtetésre vonatkozó feladat - ellátási szerződés megszüntetésére vonatkozó határozatát meg kell hoz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ifj. Dr. Somogyi Árpád írásban nem nyilatkozott önkormányzatunk felé arról, hogy háziorvosi praxisa más háziorvos részére átadásra kerülne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A feladat - ellátási szerződés megszűnése után a rendelő helyisége változatlan helyszínen, 6640 Csongrád – Bokros Hámán K u. 1. sz. alatt marad. Amennyiben 2019. december 31-ig a jelenlegi üzemeltető, más háziorvos részére a praxist átadni nem tudja, Csongrád Városi Önkormányzat a VIII. sz. háziorvosi körzetet működtetésre visszavesz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i Önkormányzat Képviselő-testülete megtárgyalta a „Csongrád Városi Önkormányzat és ifj. Dr. Somogyi Árpád háziorvos (Somogyi és Társai Egészségügyi Kft.) közötti, VIII. sz. háziorvosi praxis ellátására kötött feladat - ellátási szerződés megszüntetése ” tárgyú előterjesztést és az alábbi döntést hozza:</w:t>
      </w:r>
    </w:p>
    <w:p>
      <w:pPr>
        <w:pStyle w:val="Normal"/>
        <w:suppressAutoHyphens w:val="true"/>
        <w:spacing w:lineRule="auto" w:line="240" w:before="0" w:after="0"/>
        <w:ind w:right="150" w:hanging="0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Csongrád Városi Önkormányzat Képviselő-testülete tudomásul veszi ifj. Dr. Somogyi Árpád bejelentését és kérésének megfelelően,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omogyi és Társai Egészségügyi Kft., VIII. sz. háziorvosi praxisra kötött feladat - ellátási szerződést,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2019. december 3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napjával megszünteti.  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A feladat ellátási szerződés megszüntetésére abban az esetben kerül sor, amennyiben ifj. Dr. Somogyi Árpád háziorvos praxisát más háziorvos részére 2019. december 31-ig átadni nem tudja. 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Amennyiben a fent megjelölt időpontig az átadás nem valósul meg, Csongrád Városi Önkormányzat a VIII. sz. háziorvosi körzetet 2020. január 01-től működtetésre visszaveszi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Bedő Tamás polgármester</w:t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ab/>
        <w:tab/>
        <w:t>id. Dr. Somogyi Árpád  háziorvos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ar-SA"/>
        </w:rPr>
        <w:t>Határidő: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 2019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) Csongrád Városi Önkormányzat Képviselő-testülete valamennyi tagja a város lakossága nevében köszönetét fejezi ki ifj. Dr. Somogyi Árpádnak elhivatott munkájáé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épviselő-testület tagja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ifj. Dr. Somogyi Árpád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gészségügyi és Szociális Iroda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, 2019. június 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edő Tamás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ind w:left="-1417" w:right="-851" w:hanging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drawing>
          <wp:inline distT="0" distB="0" distL="0" distR="0">
            <wp:extent cx="8322945" cy="1178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2945" cy="1178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06:00Z</dcterms:created>
  <dc:creator>Tóth Irén</dc:creator>
  <dc:description/>
  <cp:keywords/>
  <dc:language>en-US</dc:language>
  <cp:lastModifiedBy>szvoblas</cp:lastModifiedBy>
  <cp:lastPrinted>2019-06-20T09:10:00Z</cp:lastPrinted>
  <dcterms:modified xsi:type="dcterms:W3CDTF">2019-06-20T07:13:00Z</dcterms:modified>
  <cp:revision>5</cp:revision>
  <dc:subject/>
  <dc:title/>
</cp:coreProperties>
</file>