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right" w:pos="0" w:leader="none"/>
        </w:tabs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 xml:space="preserve">Csongrád Város Polgármesterétől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M</w:t>
      </w:r>
    </w:p>
    <w:p>
      <w:pPr>
        <w:pStyle w:val="Heading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Száma: FJL/297-2/201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émafelelős: Keller Ilona</w:t>
      </w:r>
    </w:p>
    <w:p>
      <w:pPr>
        <w:pStyle w:val="Normal"/>
        <w:ind w:left="2832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2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 l ő t e r j e s z t é s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Csongrád Város Önkormányzata Képviselő 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9. június 27-i ülésér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Tárgy</w:t>
      </w:r>
      <w:r>
        <w:rPr>
          <w:sz w:val="24"/>
          <w:szCs w:val="24"/>
        </w:rPr>
        <w:t xml:space="preserve">: Beruházási hitelfelvétel 2019. évi fejlesztésekre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önkormányzat a 2019. évi költségvetését a a fejlesztési célú bevételek és kiadások tervezésekor mintegy 28 millió forintos hiteligénnyel hagyta jóvá. A fejlesztési hiány finanszírozására fejlesztési hitel felvétele került megjelőlésre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agyarország gazdasági stabilitásáról szóló 2011. évi CXCIV.tv.10.§./3/ bekezdés cc. pontja alapján nem szükséges előzetes kormányengedély olyan hitelügylet megkötéséhez, amely fejlesztési célt szolgál és nem haladja meg önkormányzat  adott évi saját bevételeinek 20%-át, de legfeljebb a 10 millió forintot. További feltétel, hogy az önkormányzat a tárgyévre vonatkozó költségvetési rendeletében, határozatában szerepeltetett adósságkeletkeztetési szándékáról az adósságot keletkeztető ügyletéhez kapcsolódó fejlesztési céljáról és az ügylet várható értékéről a helyi önkormányzatokért felelős minisztert és az államháztartásért felelős minisztert előzetesen tájékoztassa. Az előzetes tájékoztatás benyújtása határidőben megtörtént, amelyben az alábbi fejlesztési célokat és hitelösszegeket szerepeltettük: </w:t>
      </w:r>
    </w:p>
    <w:p>
      <w:pPr>
        <w:pStyle w:val="StlusArialSorkizrt"/>
        <w:numPr>
          <w:ilvl w:val="0"/>
          <w:numId w:val="3"/>
        </w:numPr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>Csongrád, Templom utca óvoda csoportszobáinak felújítása (villanyszerelés, gipszkartonozás, meleg burkolat készítése –önerős beruházás. Hitelösszeg: 7.586.000,- Ft</w:t>
      </w:r>
    </w:p>
    <w:p>
      <w:pPr>
        <w:pStyle w:val="StlusArialSorkizrt"/>
        <w:numPr>
          <w:ilvl w:val="0"/>
          <w:numId w:val="3"/>
        </w:numPr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>Csongrád, Sághy konyha ebédlő tetőszigetelése, fűtési rendszerének leválasztása – önerős beruházás. Hitelösszeg: 7.900.000,-</w:t>
      </w:r>
    </w:p>
    <w:p>
      <w:pPr>
        <w:pStyle w:val="StlusArialSorkizrt"/>
        <w:numPr>
          <w:ilvl w:val="0"/>
          <w:numId w:val="3"/>
        </w:numPr>
        <w:rPr/>
      </w:pPr>
      <w:r>
        <w:rPr>
          <w:rFonts w:cs="Times New Roman" w:ascii="Times New Roman" w:hAnsi="Times New Roman"/>
          <w:szCs w:val="24"/>
          <w:lang w:val="hu-HU"/>
        </w:rPr>
        <w:t xml:space="preserve">Csongrád-Bokros Művelődési Ház és Könyvtár felújítása  - kiegészítő forrás biztosítása. Hitelösszeg: 9.500.000 </w:t>
      </w:r>
    </w:p>
    <w:p>
      <w:pPr>
        <w:pStyle w:val="StlusArialSorkizrt"/>
        <w:numPr>
          <w:ilvl w:val="0"/>
          <w:numId w:val="3"/>
        </w:numPr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>Szerb-Magyar határon átnyúló (HUSBR) Interreg pályázat keretében kishajó kikötő létesítése a Tisza Csongrád város alatti szakaszán. (Határon átnyúló vízi turisztikai desztináció fejlesztése a Tisza alsó szakaszán pályázati önerő és kiegészítő forrás biztosítása. Hitelösszeg: 5.600.000</w:t>
      </w:r>
    </w:p>
    <w:p>
      <w:pPr>
        <w:pStyle w:val="StlusArialSorkizrt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</w:r>
    </w:p>
    <w:p>
      <w:pPr>
        <w:pStyle w:val="StlusArialSorkizrt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 xml:space="preserve">A beruházások költség-forrás összetételének véglegesítése után az előzetesen jelzett hitelösszegek minimális mértékben csökkentek, összességében 29.950.000,- Ft beruházási hitel felvétele szükséges, fejlesztési célonként külön hitelszerződéss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eruházási hetelek felvételének lehetőségéről egyeztetést folytattunk a számlavezető és hitelt nyújtó OTP Bank Nyrt-vel, ahol azt az előzetes tájékoztatást adták, hogy a 2018. évi beruházási hitel kondícióival azonos feltételekkel tudnak hitelt biztosítani. 2018-évbean pályáztatással alakult ki a legkedvezőbb ajánlat, így azonos kondíciók mellett, a hitelösszeg nagyságrendjére és a jogszabályi előírásokra tekintettel javasolom az OTP Bank Nyrt.-kal történő szerződéskötés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OTP Bank Nyrt. és önkormányzatunk között tartós hitelviszony áll fenn 200 millió forintos beruházási hitel és 140 millió forint összegű folyószámla hitelkeret szerződés formájában. Ennek a tartós hitelviszonynak a biztosítására jelenleg 210 millió Ft keretösszegű jelzálogszerződés is szolgál, amely jelenleg az alábbi ingatlanokat érinti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443"/>
        <w:gridCol w:w="2497"/>
        <w:gridCol w:w="1676"/>
      </w:tblGrid>
      <w:tr>
        <w:trPr>
          <w:trHeight w:val="33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lyrajzi szám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ím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atlan megnevezése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csült érték</w:t>
            </w:r>
          </w:p>
        </w:tc>
      </w:tr>
      <w:tr>
        <w:trPr>
          <w:trHeight w:val="31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0 Csongrád, Dózsa Gy. tér 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, üzlethelyiség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.000.000,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/A/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0 Csongrád, Fő utca 26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ktár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12.000,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/A/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0 Csongrád, Fő utca 26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oda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120"/>
              <w:jc w:val="right"/>
              <w:rPr/>
            </w:pPr>
            <w:r>
              <w:rPr>
                <w:sz w:val="24"/>
                <w:szCs w:val="24"/>
              </w:rPr>
              <w:t>13.738.000,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/A/4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0 Csongrád, Fő utca 26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odaház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850.000,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sszesen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napToGrid w:val="false"/>
              <w:spacing w:lineRule="auto" w:line="240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napToGrid w:val="false"/>
              <w:spacing w:lineRule="auto" w:line="240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.000.000,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kintettel az ingatlan fedezettel biztosított hitelösszeg növekedésére az OTP Bank az ingatlan fedezet növelését kérte egy további ingatlan bevonásával. A terhelhető, forgalomképes ingatlanok áttekintése után a 227/2/A/72 hrsz-ú, Fő utca 2-4 szám alatti 3 üzlethelyiséget magába foglaló ingatlan bevonását javasolom. (Aranykosár ABC, divatáruüzlet és büfé) Az ingatlan becsült forgalmi értéke 50 millió forin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eruházási hitelek futamidejét egységesen 5 évben javasolom meghatározni, a hitelek véglejárata: 2024. június 30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isztelt Képviselő-testületet az előterjesztés megvitatására és a határozati javaslat elfogadására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i javaslat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Csongrád Város Önkormányzatának Képviselő-testülete megtárgyalta a „</w:t>
      </w:r>
      <w:r>
        <w:rPr>
          <w:i/>
          <w:sz w:val="24"/>
          <w:szCs w:val="24"/>
        </w:rPr>
        <w:t>Beruházási hitelfelvétel 2019. évi fejlesztésekre”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tárgyú</w:t>
      </w:r>
      <w:r>
        <w:rPr>
          <w:sz w:val="24"/>
          <w:szCs w:val="24"/>
        </w:rPr>
        <w:t xml:space="preserve"> előterjesztést és a következő döntést hozza: </w:t>
      </w:r>
    </w:p>
    <w:p>
      <w:pPr>
        <w:pStyle w:val="Msolistparagraph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Mso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az OTP Bank Nyrt-től az alábbi fejlesztési célok megvalósításához beruházási hitel igényléséről dönt. A beruházási hitelek véglejárata: 2024.06.30. </w:t>
      </w:r>
    </w:p>
    <w:p>
      <w:pPr>
        <w:pStyle w:val="StlusArialSorkizrt"/>
        <w:numPr>
          <w:ilvl w:val="0"/>
          <w:numId w:val="3"/>
        </w:numPr>
        <w:rPr/>
      </w:pPr>
      <w:r>
        <w:rPr>
          <w:rFonts w:cs="Times New Roman" w:ascii="Times New Roman" w:hAnsi="Times New Roman"/>
          <w:szCs w:val="24"/>
          <w:lang w:val="hu-HU"/>
        </w:rPr>
        <w:t>Csongrád, Templom utca óvoda csoportszobáinak felújítása  - hitelösszeg: 7.500.000,- Ft</w:t>
      </w:r>
    </w:p>
    <w:p>
      <w:pPr>
        <w:pStyle w:val="StlusArialSorkizrt"/>
        <w:numPr>
          <w:ilvl w:val="0"/>
          <w:numId w:val="3"/>
        </w:numPr>
        <w:rPr/>
      </w:pPr>
      <w:r>
        <w:rPr>
          <w:rFonts w:cs="Times New Roman" w:ascii="Times New Roman" w:hAnsi="Times New Roman"/>
          <w:szCs w:val="24"/>
          <w:lang w:val="hu-HU"/>
        </w:rPr>
        <w:t>Csongrád, Sághy konyha ebédlő tetőszigetelése, fűtési rendszerének leválasztása – hitelösszeg: 7.650.000,-</w:t>
      </w:r>
    </w:p>
    <w:p>
      <w:pPr>
        <w:pStyle w:val="StlusArialSorkizrt"/>
        <w:numPr>
          <w:ilvl w:val="0"/>
          <w:numId w:val="3"/>
        </w:numPr>
        <w:rPr/>
      </w:pPr>
      <w:r>
        <w:rPr>
          <w:rFonts w:cs="Times New Roman" w:ascii="Times New Roman" w:hAnsi="Times New Roman"/>
          <w:szCs w:val="24"/>
          <w:lang w:val="hu-HU"/>
        </w:rPr>
        <w:t xml:space="preserve">Csongrád-Bokros Művelődési Ház és Könyvtár felújítása  - kiegészítő forrás biztosítása - Hitelösszeg: 9.500.000 </w:t>
      </w:r>
    </w:p>
    <w:p>
      <w:pPr>
        <w:pStyle w:val="StlusArialSorkizrt"/>
        <w:numPr>
          <w:ilvl w:val="0"/>
          <w:numId w:val="3"/>
        </w:numPr>
        <w:rPr/>
      </w:pPr>
      <w:r>
        <w:rPr>
          <w:rFonts w:cs="Times New Roman" w:ascii="Times New Roman" w:hAnsi="Times New Roman"/>
          <w:szCs w:val="24"/>
          <w:lang w:val="hu-HU"/>
        </w:rPr>
        <w:t>Szerb-Magyar határon átnyúló (HUSBR) Interreg pályázat keretében kishajó kikötő létesítése a Tisza Csongrád város alatti szakaszán. (Határon átnyúló vízi turisztikai desztináció fejlesztése a Tisza alsó szakaszán pályázati önerő és kiegészítő forrás biztosítása. Hitelösszeg: 5.300.000</w:t>
      </w:r>
    </w:p>
    <w:p>
      <w:pPr>
        <w:pStyle w:val="Msolistparagraph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vállalja, hogy a hitelt és járulékait a futamidő alatt  költségvetésébe betervezi és vállalja a hitel visszafizetését.</w:t>
      </w:r>
      <w:bookmarkStart w:id="0" w:name="_GoBack"/>
      <w:bookmarkEnd w:id="0"/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 w:val="fals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önkormányzat a hitel és járulékai biztosítékául felajánlja a Csongrád belterület 227/2/A/72, 629/A/2, 629/A/3, 629/A/4 és 219. hrsz-ú törzsvagyon részét nem képező, forgalomképes és a 1996. évi XXV. törvény alapján adósságrendezésbe vonható ingatlanokat. A 629/A/2, 629/A/3, 629/A/4 és 219. hrsz-ú  ingatlanokra 210 millió Ft összegű keretbiztosítéki jelzálogszerződés kötődött 2014.01.06-án (szerződésszám: 1-2-13-3201-0738-7). A Képviselő-testület a 227/2/A/72/ hrsz-ú ingatlan esetében keretbiztosítéki jelzálogszerződés megkötéséhez vagy a meglévő keretbiztosítéki jelzálogszerződés módosításához/kiegészítéséhez hozzájárul és felhatalmazza a polgármestert annak aláírására. A Képviselő-testület vállalja, hogy a hitel futamideje alatt az ingatlanokat nem minősíti korlátozottan forgalomképessé vagy forgalomképtelenné. </w:t>
      </w:r>
    </w:p>
    <w:p>
      <w:pPr>
        <w:pStyle w:val="TextBody"/>
        <w:numPr>
          <w:ilvl w:val="0"/>
          <w:numId w:val="4"/>
        </w:numPr>
        <w:spacing w:lineRule="auto" w:line="276"/>
        <w:rPr>
          <w:szCs w:val="24"/>
        </w:rPr>
      </w:pPr>
      <w:r>
        <w:rPr>
          <w:szCs w:val="24"/>
        </w:rPr>
        <w:t>A Képviselő-testület a folyószámlahitel és járulékai fedezetéül az OTP Bank Nyrt.-nek felajánlja az átengedett gépjárműadóból és a helyi adókból származó bevételeit, mely bevételek összegét az OTP Bank Nyrt a hitel igénybevételéből eredő tartozás törlesztésére fordíthatja. Az átengedett gépjárműadó és helyi adó bevételekre tartós finanszírozási jogviszonyt biztosító zálogszerződés kötődött 2014.09.22-én (szerződésszám: 1-2-14-3201-0477-8/1).</w:t>
      </w:r>
    </w:p>
    <w:p>
      <w:pPr>
        <w:pStyle w:val="TextBody"/>
        <w:numPr>
          <w:ilvl w:val="0"/>
          <w:numId w:val="4"/>
        </w:numPr>
        <w:spacing w:lineRule="auto" w:line="276"/>
        <w:rPr>
          <w:szCs w:val="24"/>
        </w:rPr>
      </w:pPr>
      <w:r>
        <w:rPr>
          <w:szCs w:val="24"/>
        </w:rPr>
        <w:t>A Képviselő-testület hozzájárul, hogy amennyiben a hitel futamideje alatt az Önkormányzat Fizetési Számláján a szerződés alapján esedékessé váló fizetési kötelezettségeinek teljesítéséhez nem áll rendelkezésre a szükséges fedezet, úgy annak biztosítása érdekében az Önkormányzat a helyi adók és a gépjárműadó fogadására szolgáló számláiról a szükséges összeget a Bank a Fizetési Számlára haladéktalanul átvezesse.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 w:val="fals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épviselő-testület az OTP Bank Nyrt. részére a más pénzügyi intézménynél vagy a Magyar Államkincstárnál vezetett, vagy a későbbiekben megnyitásra kerülő valamennyi fizetési számlájára (beleértve a Fizetési Számlát és az egyéb számlákat) ahol ezt jogszabály nem zárja ki, felhatalmazáson alapuló beszedési megbízást biztosít a banki követelések teljesítése érdekében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felhatalmazza a Polgármestert a vonatkozó szerződések és a felhatalmazó levelek aláír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Határidő: szerződéskötésre 2019. július 31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Bedő Tamás polgármester</w:t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  <w:t>Erről jegyzőkönyvi kivonaton értesítést kapnak:</w:t>
      </w:r>
    </w:p>
    <w:p>
      <w:pPr>
        <w:pStyle w:val="Szvegtrzs2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tagjai;</w:t>
      </w:r>
    </w:p>
    <w:p>
      <w:pPr>
        <w:pStyle w:val="Szvegtrzs2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Bedő Tamás polgármester</w:t>
      </w:r>
    </w:p>
    <w:p>
      <w:pPr>
        <w:pStyle w:val="Szvegtrzs2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jlesztési és Üzemeltetési  Iroda és </w:t>
      </w:r>
      <w:r>
        <w:rPr>
          <w:sz w:val="24"/>
          <w:szCs w:val="24"/>
          <w:u w:val="single"/>
        </w:rPr>
        <w:t>általa</w:t>
      </w:r>
    </w:p>
    <w:p>
      <w:pPr>
        <w:pStyle w:val="Szvegtrzs2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TP Bank Nyrt. </w:t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rPr/>
      </w:pPr>
      <w:r>
        <w:rPr>
          <w:sz w:val="24"/>
          <w:szCs w:val="24"/>
        </w:rPr>
        <w:t>Csongrád, 2019. június 20.</w:t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Bedő Tamás</w:t>
      </w:r>
    </w:p>
    <w:p>
      <w:pPr>
        <w:pStyle w:val="Szvegtrzs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" w:hAnsi="Times" w:cs="Time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" w:hAnsi="Times" w:eastAsia="Times New Roman" w:cs="Tim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msor2Char">
    <w:name w:val="Címsor 2 Char"/>
    <w:basedOn w:val="Bekezdsalapbettpusa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msor3Char">
    <w:name w:val="Címsor 3 Char"/>
    <w:basedOn w:val="Bekezdsalapbettpusa"/>
    <w:qFormat/>
    <w:rPr>
      <w:rFonts w:ascii="Cambria" w:hAnsi="Cambria" w:cs="Times New Roman"/>
      <w:b/>
      <w:bCs/>
      <w:sz w:val="26"/>
      <w:szCs w:val="26"/>
    </w:rPr>
  </w:style>
  <w:style w:type="character" w:styleId="Cmsor6Char">
    <w:name w:val="Címsor 6 Char"/>
    <w:basedOn w:val="Bekezdsalapbettpusa"/>
    <w:qFormat/>
    <w:rPr>
      <w:rFonts w:ascii="Calibri" w:hAnsi="Calibri" w:cs="Times New Roman"/>
      <w:b/>
      <w:bCs/>
      <w:sz w:val="22"/>
      <w:szCs w:val="22"/>
    </w:rPr>
  </w:style>
  <w:style w:type="character" w:styleId="SzvegtrzsChar">
    <w:name w:val="Szövegtörzs Char"/>
    <w:basedOn w:val="Bekezdsalapbettpusa"/>
    <w:qFormat/>
    <w:rPr>
      <w:rFonts w:cs="Times New Roman"/>
    </w:rPr>
  </w:style>
  <w:style w:type="character" w:styleId="LfejChar">
    <w:name w:val="Élőfej Char"/>
    <w:basedOn w:val="Bekezdsalapbettpusa"/>
    <w:qFormat/>
    <w:rPr>
      <w:rFonts w:cs="Times New Roman"/>
    </w:rPr>
  </w:style>
  <w:style w:type="character" w:styleId="LlbChar">
    <w:name w:val="Élőláb Char"/>
    <w:basedOn w:val="Bekezdsalapbettpusa"/>
    <w:qFormat/>
    <w:rPr>
      <w:rFonts w:cs="Times New Roman"/>
    </w:rPr>
  </w:style>
  <w:style w:type="character" w:styleId="PageNumber">
    <w:name w:val="Page Number"/>
    <w:basedOn w:val="Bekezdsalapbettpusa"/>
    <w:rPr>
      <w:rFonts w:cs="Times New Roman"/>
    </w:rPr>
  </w:style>
  <w:style w:type="character" w:styleId="BuborkszvegChar">
    <w:name w:val="Buborékszöveg Char"/>
    <w:basedOn w:val="Bekezdsalapbettpusa"/>
    <w:qFormat/>
    <w:rPr>
      <w:rFonts w:cs="Times New Roman"/>
      <w:sz w:val="2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zvegtrzs2Char">
    <w:name w:val="Szövegtörzs 2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lusArialSorkizrt">
    <w:name w:val="Stílus Arial Sorkizárt"/>
    <w:basedOn w:val="Normal"/>
    <w:qFormat/>
    <w:pPr>
      <w:jc w:val="both"/>
    </w:pPr>
    <w:rPr>
      <w:rFonts w:ascii="Arial" w:hAnsi="Arial" w:cs="Arial"/>
      <w:sz w:val="24"/>
      <w:lang w:val="en-GB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1:46:00Z</dcterms:created>
  <dc:creator>Vgazd iroda</dc:creator>
  <dc:description/>
  <dc:language>en-US</dc:language>
  <cp:lastModifiedBy>szvoblas</cp:lastModifiedBy>
  <cp:lastPrinted>2019-06-20T12:00:00Z</cp:lastPrinted>
  <dcterms:modified xsi:type="dcterms:W3CDTF">2019-06-20T11:46:00Z</dcterms:modified>
  <cp:revision>2</cp:revision>
  <dc:subject/>
  <dc:title/>
</cp:coreProperties>
</file>