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záma: Fjl/161-10/2019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9. június 27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</w:t>
      </w:r>
      <w:r>
        <w:rPr>
          <w:iCs/>
        </w:rPr>
        <w:t xml:space="preserve">Tájékoztatás a </w:t>
      </w:r>
      <w:r>
        <w:rPr>
          <w:bCs/>
        </w:rPr>
        <w:t>„Barnamezős területek rehabilitációja Csongrádon” tárgyú közbeszerzési eljárás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Listaszerbekezds"/>
        <w:ind w:left="0" w:hanging="0"/>
        <w:jc w:val="both"/>
        <w:rPr>
          <w:sz w:val="24"/>
          <w:lang w:val="hu-HU"/>
        </w:rPr>
      </w:pPr>
      <w:r>
        <w:rPr>
          <w:sz w:val="24"/>
        </w:rPr>
        <w:t>Csongrád Város</w:t>
      </w:r>
      <w:r>
        <w:rPr>
          <w:sz w:val="24"/>
          <w:lang w:val="hu-HU"/>
        </w:rPr>
        <w:t>i</w:t>
      </w:r>
      <w:r>
        <w:rPr>
          <w:sz w:val="24"/>
        </w:rPr>
        <w:t xml:space="preserve"> Önkormányzat Képviselő-testülete </w:t>
      </w:r>
      <w:r>
        <w:rPr>
          <w:sz w:val="24"/>
          <w:lang w:val="hu-HU"/>
        </w:rPr>
        <w:t xml:space="preserve">a 75/2016. (IV.28.) önkormányzati határozattal jóváhagyta </w:t>
      </w:r>
      <w:r>
        <w:rPr>
          <w:i/>
          <w:sz w:val="24"/>
        </w:rPr>
        <w:t>„Barnamezős területek rehabilitációja Csongrádon</w:t>
      </w:r>
      <w:r>
        <w:rPr>
          <w:i/>
          <w:sz w:val="24"/>
          <w:lang w:val="hu-HU"/>
        </w:rPr>
        <w:t>"</w:t>
      </w:r>
      <w:r>
        <w:rPr>
          <w:sz w:val="24"/>
        </w:rPr>
        <w:t xml:space="preserve"> </w:t>
      </w:r>
      <w:r>
        <w:rPr>
          <w:sz w:val="24"/>
          <w:lang w:val="hu-HU"/>
        </w:rPr>
        <w:t xml:space="preserve">című </w:t>
      </w:r>
      <w:r>
        <w:rPr>
          <w:sz w:val="24"/>
        </w:rPr>
        <w:t>– TOP-2.1.1-15</w:t>
      </w:r>
      <w:r>
        <w:rPr>
          <w:i/>
          <w:iCs/>
          <w:sz w:val="24"/>
        </w:rPr>
        <w:t xml:space="preserve"> </w:t>
      </w:r>
      <w:r>
        <w:rPr>
          <w:sz w:val="24"/>
        </w:rPr>
        <w:t>kódszámú program keretében a pályázat benyújtását</w:t>
      </w:r>
      <w:r>
        <w:rPr>
          <w:sz w:val="24"/>
          <w:lang w:val="hu-HU"/>
        </w:rPr>
        <w:t xml:space="preserve">.  </w:t>
      </w:r>
      <w:r>
        <w:rPr>
          <w:sz w:val="24"/>
        </w:rPr>
        <w:t>A pályázatunkat a Támogató Szervezet pozitív elbírálásban részesítette.</w:t>
      </w:r>
    </w:p>
    <w:p>
      <w:pPr>
        <w:pStyle w:val="Default"/>
        <w:jc w:val="both"/>
        <w:rPr/>
      </w:pPr>
      <w:r>
        <w:rPr/>
        <w:t xml:space="preserve">A pályázat keretében az ipari park – egykori laktanya – területén elhelyezkedő, háromszintes, volt parancsnoki épület felújítása, Szolgáltató házzá történő kialakítására kerül sor. </w:t>
      </w:r>
    </w:p>
    <w:p>
      <w:pPr>
        <w:pStyle w:val="Default"/>
        <w:jc w:val="both"/>
        <w:rPr/>
      </w:pPr>
      <w:r>
        <w:rPr/>
        <w:t>A felújítás-átalakítás során megvalósítandó feladatok: - az épület külső-belső nyílászáróinak teljes körű cseréje, - külső homlokzat teljes hőszigetelése, - lapos tető víz elleni, és hőszigetelése, - felesleges kémények bontása, - belső terek kialakítása,- szintenként vizes blokkok, - akadálymenetesítés, központi fűtés biopellet kazánnal, - épületgépészet (víz, tűzoltóvíz, szennyvízcsatorna, csapadékvíz csatorna, gáz), elektromos hálózat.</w:t>
      </w:r>
    </w:p>
    <w:p>
      <w:pPr>
        <w:pStyle w:val="Default"/>
        <w:jc w:val="both"/>
        <w:rPr/>
      </w:pPr>
      <w:r>
        <w:rPr/>
        <w:t>Az épület földszintjén raktárterek kerülnének kialakításra. Az épület II. emelete csak a teljes homlokzati-, és tető-hőszigetelés, valamint a külső nyílászáró-csere tekintetében érintett, a helyiségeinek belső kialakítása és felújítása későbbi fázisban valósul meg.</w:t>
      </w:r>
    </w:p>
    <w:p>
      <w:pPr>
        <w:pStyle w:val="Default"/>
        <w:jc w:val="both"/>
        <w:rPr/>
      </w:pPr>
      <w:r>
        <w:rPr/>
        <w:t>Elvárás, hogy a –pályázat tekintetében elnyerhető forrás mértékére is tekintettel – a gazdaságos funkcionális kialakítás, illetve szerkezeti átalakítások mellett váljon az épület a rendeltetésszerű és biztonságos használatra alkalmassá.</w:t>
      </w:r>
    </w:p>
    <w:p>
      <w:pPr>
        <w:pStyle w:val="TextBody"/>
        <w:rPr>
          <w:szCs w:val="24"/>
        </w:rPr>
      </w:pPr>
      <w:r>
        <w:rPr>
          <w:szCs w:val="24"/>
        </w:rPr>
        <w:t>A beruházás nem építési engedélykötel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árgyi beruházás vonatkozásában a Kbt. 115.§ szerinti nyílt (ajánlattételi felhívás közvetlen megküldésével induló) közbeszerzési eljárás került megindításra 2019.04.04-én. Az ajánlattételre 6 gazdasági szereplőt kértünk fel. Ebből 3 cég már előzetesen az EKR-ben (Elektronikus Közbeszerzési Rendszer) jelezte érdeklődését a közbeszerzési eljárás iránt. </w:t>
      </w:r>
    </w:p>
    <w:p>
      <w:pPr>
        <w:pStyle w:val="TextBody"/>
        <w:rPr>
          <w:szCs w:val="24"/>
        </w:rPr>
      </w:pPr>
      <w:r>
        <w:rPr>
          <w:szCs w:val="24"/>
        </w:rPr>
        <w:t>Az ajánlattételre előírt határidőig (2019.04.24. 12:00 óra) az eljárásban kettő ajánlat érkezett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jánlattevő neve: Stílusterv Építőipari és Szolgáltató Kft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Székhely: 5000 Szolnok, Baross út 41/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Ajánlati ár: nettó 222.367.177,- Ft, azaz bruttó 282.406.315,- Ft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Ajánlattevő neve: System Service Kft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Székhely: 6800 Hódmezővásárhely, Bánát u. 1/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Ajánlati ár: nettó 212.320.652,- Ft, azaz bruttó 269.647.228,- F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Bírálóbizottság tagjai megvizsgálták a beérkezett ajánlatokat, megállapították, hogy mindkét ajánlattevő ajánlata érvényes.</w:t>
      </w:r>
    </w:p>
    <w:p>
      <w:pPr>
        <w:pStyle w:val="Szvegtrzs2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jc w:val="both"/>
        <w:rPr/>
      </w:pPr>
      <w:r>
        <w:rPr/>
      </w:r>
    </w:p>
    <w:p>
      <w:pPr>
        <w:pStyle w:val="Szvegtrzs2"/>
        <w:spacing w:lineRule="auto" w:line="240"/>
        <w:jc w:val="both"/>
        <w:rPr/>
      </w:pPr>
      <w:r>
        <w:rPr/>
      </w:r>
    </w:p>
    <w:p>
      <w:pPr>
        <w:pStyle w:val="Szvegtrzs2"/>
        <w:spacing w:lineRule="auto" w:line="240"/>
        <w:jc w:val="both"/>
        <w:rPr/>
      </w:pPr>
      <w:r>
        <w:rPr/>
        <w:t xml:space="preserve">A gazdaságilag legelőnyösebb ajánlatot benyújtó ajánlattevő (System Service Kft.) ajánlatában szereplő ajánlati ár (nettó </w:t>
      </w:r>
      <w:r>
        <w:rPr>
          <w:rFonts w:eastAsia="DejaVuSerif;MS Gothic"/>
        </w:rPr>
        <w:t>212.320.652</w:t>
      </w:r>
      <w:r>
        <w:rPr/>
        <w:t xml:space="preserve">,- Ft + áfa, azaz bruttó </w:t>
      </w:r>
      <w:r>
        <w:rPr>
          <w:rFonts w:eastAsia="DejaVuSerif;MS Gothic"/>
        </w:rPr>
        <w:t>269.647.228,- Ft</w:t>
      </w:r>
      <w:r>
        <w:rPr/>
        <w:t xml:space="preserve">) jelentősen meghaladja az ajánlatkérő rendelkezésére álló anyagi fedezet mértékét (nettó </w:t>
      </w:r>
      <w:r>
        <w:rPr>
          <w:rFonts w:eastAsia="DejaVuSerif;MS Gothic"/>
        </w:rPr>
        <w:t>141.804.059</w:t>
      </w:r>
      <w:r>
        <w:rPr/>
        <w:t>,- Ft + áfa, azaz bruttó 180.091.155</w:t>
      </w:r>
      <w:r>
        <w:rPr>
          <w:bCs/>
        </w:rPr>
        <w:t>,- Ft</w:t>
      </w:r>
      <w:r>
        <w:rPr/>
        <w:t>), ezért ajánlatkérő – a Kbt. 75.§ (2) bekezdés b) pontja alapján– az eljárás eredménytelenné nyilvánításáról döntö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eljárás eredménytelenné nyilvánítását indokolja a bruttó 89.556.073,- Ft összegű önerő igény, mely jelentős pénzügyi terhet róna az Önkormányzatra. A továbbiakban műszaki tartalom csökkentéssel új közbeszerzési eljárás kiírását kezdeményezzük, mellyel a beruházásra fordítandó önerő csökkenne. Ennek eredményéről tájékoztatjuk T. Képviselő-testület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z előterjesztés megvitatását, és a határozati javaslat elfogadás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egtárgyalta a </w:t>
      </w:r>
      <w:r>
        <w:rPr>
          <w:iCs/>
        </w:rPr>
        <w:t xml:space="preserve">Tájékoztatás a </w:t>
      </w:r>
      <w:r>
        <w:rPr>
          <w:bCs/>
        </w:rPr>
        <w:t xml:space="preserve">„Barnamezős területek rehabilitációja Csongrádon” tárgyú közbeszerzési eljárásról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felhatalmazza a polgármestert új közbeszerzési eljárás megindítására, továbbá kéri, hogy az új közbeszerzési eljárás eredményéről tájékoztatást nyújtson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9. július 31.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9. június 20.</w:t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Char">
    <w:name w:val="Cím Char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qFormat/>
    <w:rPr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08:00Z</dcterms:created>
  <dc:creator>Többcélú Kistérségi Társulás</dc:creator>
  <dc:description/>
  <dc:language>en-US</dc:language>
  <cp:lastModifiedBy>szvoblas</cp:lastModifiedBy>
  <cp:lastPrinted>2019-06-20T14:34:00Z</cp:lastPrinted>
  <dcterms:modified xsi:type="dcterms:W3CDTF">2019-06-20T14:08:00Z</dcterms:modified>
  <cp:revision>2</cp:revision>
  <dc:subject/>
  <dc:title>Csongrád Város Polgármesterétől</dc:title>
</cp:coreProperties>
</file>