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</w:rPr>
      </w:pPr>
      <w:r>
        <w:rPr>
          <w:b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 Ép/247-9/2019.</w:t>
        <w:tab/>
      </w:r>
      <w:r>
        <w:rPr>
          <w:b/>
        </w:rPr>
        <w:t xml:space="preserve"> „M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 Bárdos Rita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9. június 27-ei ülésére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>Tárgy: Javaslat közterület elnevezésére</w:t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: Mars Magyarország Kisállateledel Gyártó Kft. javaslata, térképvázlat, levéltár szakvélemén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(a továbbiakban: Mötv.) 13. § (1) bekezdés 3. pontja szerint a helyi közügyek, valamint a helyben biztosítható közfeladatok körében ellátandó helyi önkormányzati közfeladatok egyike a közterületek elneve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Mötv. 42. § 8. pontja alapján a képviselő-testület hatásköréből nem ruházható át a </w:t>
      </w:r>
      <w:r>
        <w:rPr>
          <w:b/>
        </w:rPr>
        <w:t>közterület elnevezése</w:t>
      </w:r>
      <w:r>
        <w:rPr/>
        <w:t>, köztéri szobor, műalkotás állítása. E jogszabályi helyek alapján az utca elnevezés, a képviselő-testület kizárólagos hatásköré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songrád Város Önkormányzat Képviselő-testületének </w:t>
      </w:r>
      <w:r>
        <w:rPr>
          <w:i/>
        </w:rPr>
        <w:t xml:space="preserve">a </w:t>
      </w:r>
      <w:r>
        <w:rPr>
          <w:bCs/>
          <w:i/>
        </w:rPr>
        <w:t>k</w:t>
      </w:r>
      <w:r>
        <w:rPr>
          <w:i/>
        </w:rPr>
        <w:t>özterület elnevezés és a házszámozás helyi szabályozásáról</w:t>
      </w:r>
      <w:r>
        <w:rPr/>
        <w:t xml:space="preserve"> szóló 21/2016. (IV. 29.) önkormányzati rendeletének (továbbiakban: rendelet) előírásai határozzák meg a város közterületeinek elnevezési szabály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okrosi városrész külterületén található Mars Magyarország Kisállateledel Gyártó Kft. kezdeményezte a csongrádi telephelyére vezető dűlőút elnevezését Mars utcára.  </w:t>
      </w:r>
    </w:p>
    <w:p>
      <w:pPr>
        <w:pStyle w:val="Normal"/>
        <w:jc w:val="both"/>
        <w:rPr/>
      </w:pPr>
      <w:r>
        <w:rPr/>
        <w:t>Javaslatuk az előterjesztés 1. számú melléklet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rendelet 7. § (3) bekezdése szerinti utcanév javaslatot a képviselő-testület Pénzügyi és Városfejlesztési Bizottsága véleményezi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Csongrád Város Önkormányzat Képviselő-testületének az Önkormányzat és Szervei Szervezeti és Működési Szabályzatáról szóló 1/2013. (I. 31.) számú önkormányzati rendeletének 30/B § (1) bekezdése alapján kötelező kikérni a Részönkormányzati Testület véleményét, az Mötv. 42. §-a szerinti tárgykörökben a részönkormányzatot érintő esetekben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fenti jogszabályi hivatkozásokra tekintettel a Pénzügyi és Városfejlesztési Bizottság és a Bokrosi Városrészi Önkormányzat véleményét is ki kell kérni a bokrosi utcák elnevezésénél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A fenti jogszabályi hivatkozásokra tekintettel a Pénzügyi és Városfejlesztési Bizottság 2019. június 24.-ei, a Bokrosi Városrészi Önkormányzat a 2019. június 26.-ei ülésén véleményezi a Mars Kft. közterület elnevezésével kapcsolatos javaslatát. 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 </w:t>
      </w:r>
      <w:r>
        <w:rPr/>
        <w:t>Az újonnan elnevezni kívánt utca a Csongrád külterület 0504 hrsz.-ú kivett közút megnevezésű terület. Az elnevezni kívánt utca térképe az előterjesztés 2. számú melléklete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 </w:t>
      </w:r>
      <w:r>
        <w:rPr/>
        <w:t xml:space="preserve">Az érintett közterülettel közvetlenül határos, a Mars Kft. gyártelepén kívül még öt tanyás ingatlan, melyek tulajdonosait és lakosait tájékoztattuk az utca elnevezéséről. Az érintettek a mai napig nem terjesztettek elő kifogást a közterület tervezett elnevezésével kapcsolatban. 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rendelet 8. § (3) bekezdés szerint az elnevezésre vonatkozó előterjesztést helyben szokásos módon közzé kell tenni. Az előterjesztést 2019. június 6. napján Csongrád Város honlapján és a faliújságon kifüggesztettük, észrevétel az elnevezéssel kapcsolatban ez idáig hivatalunkba nem érkezett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rendelet 8. § (1) bekezdésében foglaltak szerin a Csongrádi Levéltár véleményét a javaslattal kapcsolatban kikértük, mely szerv a javasolt Mars utca névvel egyetért és elfogadását indítványozza. A szakvélemény az előterjesztés 3. számú melléklete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Mindezek alapján fogadjuk el a Mars Kft. javaslatát és a csongrádi 0504 helyrajzi számú kivett saját használatú, önkormányzati tulajdonú utat Mars utcának nevezze el a Képviselő-testület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0" w:after="120"/>
        <w:jc w:val="both"/>
        <w:rPr/>
      </w:pPr>
      <w:r>
        <w:rPr/>
        <w:t>A Képviselő-testület megtárgyalta a „Javaslat közterület elnevezésére” című előterjesztést és az alábbi döntést hozta: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 xml:space="preserve">1. A Képviselő-testület a Csongrád, külterület 0504hrsz.-ú közterületet </w:t>
      </w:r>
      <w:r>
        <w:rPr>
          <w:b/>
          <w:i/>
        </w:rPr>
        <w:t>Mars utca</w:t>
      </w:r>
      <w:r>
        <w:rPr/>
        <w:t xml:space="preserve"> – ként nevezi e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Dr. Juhász László jegyző</w:t>
      </w:r>
    </w:p>
    <w:p>
      <w:pPr>
        <w:pStyle w:val="Normal"/>
        <w:spacing w:before="0" w:after="120"/>
        <w:ind w:left="180" w:hanging="180"/>
        <w:jc w:val="both"/>
        <w:rPr/>
      </w:pPr>
      <w:r>
        <w:rPr/>
        <w:t xml:space="preserve">3. A Képviselő-testület felhívja a Jegyzőt, hogy hatályba lépését követően a KCR rendszerben az új utcanevet vezettesse á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szöveg szerint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Dr. Juhász László jegyző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4. A Képviselő-testület felhívja a Polgármestert, hogy a döntés hatálybalépését követően gondoskodjon a megfelelő utca névtáblák elkészítéséről és kihelyezésérő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9. július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:</w:t>
      </w:r>
      <w:r>
        <w:rPr/>
        <w:t xml:space="preserve"> Városgondnokság 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5. A Képviselő-testület felhívja a Fejlesztési és Üzemeltetési iroda mérnöki csoport vezetőjét, hogy az új közterület elnevezését a Rendezési terv következő módosításánál vezesse á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Rendezési terv módosítá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Tárkányi Ferenc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jlesztési és Üzemeltetési iroda és </w:t>
      </w:r>
      <w:r>
        <w:rPr>
          <w:u w:val="single"/>
        </w:rPr>
        <w:t>álta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ellá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9. júl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Bedő Tamás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03:00Z</dcterms:created>
  <dc:creator>Polgármesteri Hivatal</dc:creator>
  <dc:description/>
  <dc:language>en-US</dc:language>
  <cp:lastModifiedBy>szvoblas</cp:lastModifiedBy>
  <cp:lastPrinted>2019-06-20T13:52:00Z</cp:lastPrinted>
  <dcterms:modified xsi:type="dcterms:W3CDTF">2019-06-20T13:03:00Z</dcterms:modified>
  <cp:revision>2</cp:revision>
  <dc:subject/>
  <dc:title>Csongrád Város Polgármesterétől</dc:title>
</cp:coreProperties>
</file>