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ktatási, Művelődési é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rt Bizottság Elnökét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a: Ref/46-1/2019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Cseri Gábor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Önkormányzata Képviselő-testülete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június 27. napján tartandó ülésére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>: Beszámoló az Oktatási, Művelődési és Sport Bizottság munkáj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ktatási, Művelődési és Sport Bizottság (továbbiakban: Bizottság) 2014 októberétől 5 taggal végzi munkáját.  A jogszabályi előírásoknak megfelelően a tagok több mint fele (3 fő) önkormányzati képviselő; két tagja külsős, akik foglalkozásuk révén a nevelés és a kultúra szakágak ismerő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izottság részt vett a Képviselő-testület döntéseinek előkészítésében, majd azok végrehajtásának összehangolásában és ellenőrzésében. Tevékenységét a mindenkori hatályos önkormányzat szervezeti és működési szabályzatáról szóló helyi rendeletben rögzítettek alapján végez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i ülések statisztikai adatait foglalja össze az alábbi táblá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559"/>
        <w:gridCol w:w="1276"/>
        <w:gridCol w:w="1189"/>
        <w:gridCol w:w="153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dősz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ndes bizottsági ülése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ndkívüli bizottsági ülése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ílt ülések szám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árt ülések szám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zott határozatok szám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. októbertő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 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. 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. 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. 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. május 31-i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félévente elfogadta munkatervét, mely meghatározta fő feladatait. Ezek között vannak évről évre visszatérő teendők, illetve a képviselő-testületi munkaterv szerinti aktuális főnapirendek, illetve előterjesztések véleményezés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 minden évben javaslatot tett a Képviselő-testületnek a sportszervezetek anyagi támogatásának felosztását illetően. Javaslatot tett –„A helyi kitüntető cím, valamint díjak alapításáról és adományozásáról” szóló 20/2013. (XI.21.) önkormányzati rendelet alapján a Pedagógiai Díj odaítélésére.</w:t>
      </w:r>
    </w:p>
    <w:p>
      <w:pPr>
        <w:pStyle w:val="Style27"/>
        <w:spacing w:before="0" w:after="0"/>
        <w:jc w:val="both"/>
        <w:rPr/>
      </w:pPr>
      <w:r>
        <w:rPr/>
        <w:t>„</w:t>
      </w:r>
      <w:r>
        <w:rPr/>
        <w:t xml:space="preserve">A Csongrád Város Önkormányzata sporttevékenységgel kapcsolatos feladatairól” szóló 2/2005. (II.4.) Ökt. rendeletben kapott felhatalmazás alapján döntött a városi sportdíjak adományozásáról, a „Jó tanuló-jó sportoló” elismerések kiosztásáról, mely tartalmazza az Év sportolói díjakat is. </w:t>
      </w:r>
    </w:p>
    <w:p>
      <w:pPr>
        <w:pStyle w:val="Style27"/>
        <w:spacing w:before="0" w:after="0"/>
        <w:jc w:val="both"/>
        <w:rPr/>
      </w:pPr>
      <w:r>
        <w:rPr/>
        <w:t xml:space="preserve">A Bizottság a Képviselő-testülettől anyagi eszközt kapott a szabadidősport támogatására, amelynek felhasználásáról a mindenkori költségvetési rendeletben elkülönített keretösszegig döntött. </w:t>
      </w:r>
    </w:p>
    <w:p>
      <w:pPr>
        <w:pStyle w:val="Style27"/>
        <w:spacing w:before="0" w:after="0"/>
        <w:jc w:val="both"/>
        <w:rPr/>
      </w:pPr>
      <w:r>
        <w:rPr/>
        <w:t>Ezzel biztosította a sportegyesületek anyagi támogatását, a városban történő sportorvosi ellátást, valamint segítette egyes szabadidősport rendezvények támogatását, a sportolók egyedi versenyeztetését.</w:t>
      </w:r>
    </w:p>
    <w:p>
      <w:pPr>
        <w:pStyle w:val="Style27"/>
        <w:spacing w:before="0" w:after="0"/>
        <w:jc w:val="both"/>
        <w:rPr/>
      </w:pPr>
      <w:r>
        <w:rPr/>
        <w:t>A Bizottság minden évben a munkaterv szerint kérte egy-egy civil, illetve sportegyesülettől az ott folyó munka bemutatását. A tájékoztatások révén pontosabb, részletesebb információk jutottak a tagok tudomására.</w:t>
      </w:r>
    </w:p>
    <w:p>
      <w:pPr>
        <w:pStyle w:val="Style27"/>
        <w:spacing w:before="0" w:after="0"/>
        <w:jc w:val="both"/>
        <w:rPr/>
      </w:pPr>
      <w:r>
        <w:rPr/>
        <w:t>A cikluson belül négy önkormányzati intézmény (Csongrádi Óvodák és Bölcsődék Igazgatósága, 2016. júliusától Csongrádi Óvodák Igazgatósága, Csongrádi Információs Központ Csemegi Károly Könyvtár és Tari László Múzeum, Csongrádi Alkotóház valamint a Csongrádi Művelődési Központ és Galéria) kapcsán járt le a vezetők megbízásában. Mindegyik esetben nagy körültekintéssel kísérte a Bizottság a pályázati kiírás és a megbízás folyamatát. A fent részletezett önkormányzati intézmények vezetői pályázataira jelentkezők meghallgatásán vett részt, megismerte és véleményezte a benyújtott pályázati dokumentációkat.</w:t>
      </w:r>
    </w:p>
    <w:p>
      <w:pPr>
        <w:pStyle w:val="Style27"/>
        <w:spacing w:before="0" w:after="0"/>
        <w:jc w:val="both"/>
        <w:rPr/>
      </w:pPr>
      <w:r>
        <w:rPr/>
      </w:r>
    </w:p>
    <w:p>
      <w:pPr>
        <w:pStyle w:val="Style27"/>
        <w:spacing w:before="0" w:after="0"/>
        <w:jc w:val="both"/>
        <w:rPr/>
      </w:pPr>
      <w:r>
        <w:rPr/>
        <w:t xml:space="preserve">A 2014-2019. terjedő időszakban a bizottság foglakozott az oktatáshoz kapcsolódó ügyekkel. Különös tekintettel az óvodákhoz kapcsolódó nevelés-oktatási ügyekkel, óvodák költségvetésével. Az óvodák beíratásának ütemezésével, nyári nyitva tartásának meghatározásával, csoportok indításának lehetőségével. Az elmúlt időszakban minden óvoda épülete nagy felújításon ment keresztül, melyet a bizottság is nyomon követett. </w:t>
      </w:r>
    </w:p>
    <w:p>
      <w:pPr>
        <w:pStyle w:val="Style27"/>
        <w:spacing w:before="0" w:after="0"/>
        <w:jc w:val="both"/>
        <w:rPr/>
      </w:pPr>
      <w:r>
        <w:rPr/>
        <w:t xml:space="preserve">A művelődés területén figyelemmel kísérte a Csemegi Károly Könyvtár és Tari László Múzeum, a Csongrádi Alkotóház valamint a Csongrádi Művelődési Központ és Galéria munkáját, pályázatait. A rendezvények új helyszínei kialakításához a bizottság véleményt nyújtott. </w:t>
      </w:r>
    </w:p>
    <w:p>
      <w:pPr>
        <w:pStyle w:val="Style27"/>
        <w:spacing w:before="0" w:after="0"/>
        <w:jc w:val="both"/>
        <w:rPr/>
      </w:pPr>
      <w:r>
        <w:rPr/>
        <w:t xml:space="preserve">Minden évben biztosította és koordinálta a sportorvosi szolgáltatás helyben való megszervezését, melynek anyagi keretét a sport célra szánt költségvetési keretből biztosította. A városi sporttelepet használó iskolák testnevelő tanáraival egyeztetett a pályák használat ügyében. Az ott felevetett problémák orvoslása érdekében 2019-ben nagyobb összeget nyújtott a futópálya salakjának megújításához. Figyelemmel kísérte a városi sporttelepen  TAO pénzből megvalósult nagy műfüves pálya kivitelezését. </w:t>
      </w:r>
    </w:p>
    <w:p>
      <w:pPr>
        <w:pStyle w:val="Style27"/>
        <w:spacing w:before="0" w:after="0"/>
        <w:jc w:val="both"/>
        <w:rPr/>
      </w:pPr>
      <w:r>
        <w:rPr/>
        <w:t xml:space="preserve">A bizottság 2015. novemberében a városi diákönkormányzat bevonásával elkészítette az Ifjúsági koncepciót és minden évben a hozzá kapcsolódó intézkedési tervet felülvizsgálta. </w:t>
      </w:r>
    </w:p>
    <w:p>
      <w:pPr>
        <w:pStyle w:val="Style27"/>
        <w:spacing w:before="0" w:after="0"/>
        <w:jc w:val="both"/>
        <w:rPr/>
      </w:pPr>
      <w:r>
        <w:rPr/>
        <w:t xml:space="preserve">Elkészült 2017-ben Csongrád Város Sportkoncepciója 2018-2022 időszakra vonatkozóan. A sportkoncepció tartalmazz az ebben a ciklusban megvalósult sportcélú beruházásokat, a város utánpótlás nevelésnek fontosságát, az egyesületek munkájának nyomon követését, a szakmai munka fejlesztésének lehetőségeit és nem utolsó sorban a szabadidősport sokszínűségének fontosságát. </w:t>
      </w:r>
    </w:p>
    <w:p>
      <w:pPr>
        <w:pStyle w:val="Style27"/>
        <w:spacing w:before="0" w:after="0"/>
        <w:jc w:val="both"/>
        <w:rPr/>
      </w:pPr>
      <w:r>
        <w:rPr/>
      </w:r>
    </w:p>
    <w:p>
      <w:pPr>
        <w:pStyle w:val="Style27"/>
        <w:spacing w:before="0" w:after="0"/>
        <w:jc w:val="both"/>
        <w:rPr/>
      </w:pPr>
      <w:r>
        <w:rPr/>
        <w:t>A Bizottság elnöke egyéb feladatokat is ellátott. A Csongrád Város Alap- és Középfokú Oktatásának Fejlődéséért Alapítvány kuratóriumi elnöke - ezt a funkciót a mindenkori bizottsági elnök tölti be.</w:t>
      </w:r>
    </w:p>
    <w:p>
      <w:pPr>
        <w:pStyle w:val="Style27"/>
        <w:spacing w:before="0" w:after="0"/>
        <w:jc w:val="both"/>
        <w:rPr/>
      </w:pPr>
      <w:r>
        <w:rPr/>
        <w:t xml:space="preserve">Az elnök a civil szervezetek támogatására vonatkozó javaslattevő eseti bizottság tagjaként figyelemmel kísérte a munkájukat, eredményeiket. </w:t>
      </w:r>
    </w:p>
    <w:p>
      <w:pPr>
        <w:pStyle w:val="Style27"/>
        <w:spacing w:before="0" w:after="0"/>
        <w:jc w:val="both"/>
        <w:rPr/>
      </w:pPr>
      <w:r>
        <w:rPr/>
      </w:r>
    </w:p>
    <w:p>
      <w:pPr>
        <w:pStyle w:val="Style27"/>
        <w:spacing w:before="0" w:after="0"/>
        <w:jc w:val="both"/>
        <w:rPr/>
      </w:pPr>
      <w:r>
        <w:rPr/>
        <w:t>A Bizottság tagjai azon voltak, hogy minél több esetben megjelenjenek azokon a városi vagy nemzetközi eseményeken, melyek a szakbizottság munkájához kötődnek. A protokolláris rendezvények informális keretei lehetőséget nyújtottak arra, hogy a már meglévő kapcsolatok elmélyüljenek akár a nemzetközi, akár a helyi közéletet tekintve. Ezek az alkalmak arra is lehetőséget teremtettek, hogy a Bizottság a kompetenciájába tartozó ágazatokban dolgozóktól közvetlenül visszacsatolást kapjon a döntéshozói tevékenységéről.</w:t>
      </w:r>
      <w:bookmarkStart w:id="0" w:name="_GoBack"/>
      <w:bookmarkEnd w:id="0"/>
    </w:p>
    <w:p>
      <w:pPr>
        <w:pStyle w:val="Style27"/>
        <w:spacing w:before="0" w:after="0"/>
        <w:jc w:val="both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fentiek alapján kérem a Tisztelt Képviselő-testületet az előterjesztés megvitatására és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a Képviselő-testülete megtárgyalta a </w:t>
      </w:r>
      <w:r>
        <w:rPr>
          <w:rFonts w:cs="Times New Roman" w:ascii="Times New Roman" w:hAnsi="Times New Roman"/>
          <w:b/>
          <w:sz w:val="24"/>
          <w:szCs w:val="24"/>
        </w:rPr>
        <w:t>„Beszámoló az Oktatási, Művelődési és Sport Bizottság munkájáról”</w:t>
      </w:r>
      <w:r>
        <w:rPr>
          <w:rFonts w:cs="Times New Roman" w:ascii="Times New Roman" w:hAnsi="Times New Roman"/>
          <w:sz w:val="24"/>
          <w:szCs w:val="24"/>
        </w:rPr>
        <w:t xml:space="preserve"> című előterjesztést, és az alábbi döntést hozz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Képviselő-testület elfogadja </w:t>
      </w:r>
      <w:r>
        <w:rPr>
          <w:rFonts w:cs="Times New Roman" w:ascii="Times New Roman" w:hAnsi="Times New Roman"/>
          <w:bCs/>
          <w:sz w:val="24"/>
          <w:szCs w:val="24"/>
        </w:rPr>
        <w:t>az Oktatási, Művelődési, és Sport Bizottság előterjesztés szerinti beszámolóját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azonnal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tókné Vincze Zsuzsanna, az Oktatási, Művelődési, és Sport Bizottság elnö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-testület tagja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seri Gábor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songrád, 2019. június 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artókné Vincze Zsuzsan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    a Bizottság elnök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style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02:00Z</dcterms:created>
  <dc:creator>Szandra</dc:creator>
  <dc:description/>
  <dc:language>en-US</dc:language>
  <cp:lastModifiedBy>szvoblas</cp:lastModifiedBy>
  <cp:lastPrinted>2014-06-18T14:13:00Z</cp:lastPrinted>
  <dcterms:modified xsi:type="dcterms:W3CDTF">2019-06-20T07:03:00Z</dcterms:modified>
  <cp:revision>3</cp:revision>
  <dc:subject/>
  <dc:title/>
</cp:coreProperties>
</file>