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songrád Városi Önkormányz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épviselő-testülete</w:t>
      </w:r>
    </w:p>
    <w:p>
      <w:pPr>
        <w:pStyle w:val="Normal"/>
        <w:rPr/>
      </w:pPr>
      <w:r>
        <w:rPr>
          <w:b/>
        </w:rPr>
        <w:t>Egészségügyi és Szociális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Bizottsága Elnökétől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Száma</w:t>
      </w:r>
      <w:r>
        <w:rPr>
          <w:color w:val="000000"/>
          <w:sz w:val="22"/>
          <w:szCs w:val="22"/>
        </w:rPr>
        <w:t>:</w:t>
        <w:tab/>
        <w:t xml:space="preserve">Önk/133-1/2019 </w:t>
        <w:tab/>
        <w:tab/>
        <w:tab/>
        <w:tab/>
        <w:tab/>
      </w:r>
    </w:p>
    <w:p>
      <w:pPr>
        <w:pStyle w:val="Normal"/>
        <w:jc w:val="both"/>
        <w:rPr>
          <w:color w:val="000000"/>
          <w:spacing w:val="32"/>
          <w:sz w:val="22"/>
          <w:szCs w:val="22"/>
        </w:rPr>
      </w:pPr>
      <w:r>
        <w:rPr>
          <w:color w:val="000000"/>
          <w:spacing w:val="32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32"/>
        </w:rPr>
      </w:pPr>
      <w:r>
        <w:rPr>
          <w:b/>
          <w:color w:val="000000"/>
          <w:spacing w:val="32"/>
        </w:rPr>
        <w:t>ELŐTERJESZTÉS</w:t>
      </w:r>
    </w:p>
    <w:p>
      <w:pPr>
        <w:pStyle w:val="Normal"/>
        <w:jc w:val="center"/>
        <w:rPr/>
      </w:pPr>
      <w:r>
        <w:rPr>
          <w:b/>
          <w:color w:val="000000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color w:val="000000"/>
        </w:rPr>
        <w:t>2019. június 27-ei ülésé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Tárgy:</w:t>
      </w:r>
      <w:r>
        <w:rPr/>
        <w:t xml:space="preserve"> Beszámoló az Egészségügyi és Szociális Bizottság munkáj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telt Képviselő-testület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gyarország helyi önkormányzatairól szóló 2011. évi CLXXXIX. törvény 57. § (1) bekezdésére figyelemmel a képviselő-testület szervezeti és működési szabályzatában határozza meg bizottságait, a bizottságok tagjainak számát, a bizottságok feladat és hatáskörét, működésük alapvető szabály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döntése értelmében 2014. október 22-én létrehozta az Egészségügyi és Szociális Bizottságot, a bizottság feladatait az 1/2013. (I.31) önkormányzati rendelet 6. számú melléklete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összetétele:</w:t>
      </w:r>
    </w:p>
    <w:p>
      <w:pPr>
        <w:pStyle w:val="Normal"/>
        <w:jc w:val="both"/>
        <w:rPr/>
      </w:pPr>
      <w:r>
        <w:rPr/>
        <w:t>- elnök: Dr. Somogyi Árpád önkormányzati képviselő,</w:t>
      </w:r>
    </w:p>
    <w:p>
      <w:pPr>
        <w:pStyle w:val="Normal"/>
        <w:jc w:val="both"/>
        <w:rPr/>
      </w:pPr>
      <w:r>
        <w:rPr/>
        <w:t>- tagjai: Nagypál Sándor önkormányzati képviselő, Máté Attila önkormányzati képviselő</w:t>
      </w:r>
    </w:p>
    <w:p>
      <w:pPr>
        <w:pStyle w:val="Normal"/>
        <w:jc w:val="both"/>
        <w:rPr/>
      </w:pPr>
      <w:r>
        <w:rPr/>
        <w:t xml:space="preserve">- kültagok: Tóth Irén, Martini Ján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oglaló kimutatás a bizottság munkájáról:</w:t>
      </w:r>
    </w:p>
    <w:p>
      <w:pPr>
        <w:pStyle w:val="Normal"/>
        <w:jc w:val="both"/>
        <w:rPr/>
      </w:pPr>
      <w:r>
        <w:rPr/>
      </w:r>
    </w:p>
    <w:tbl>
      <w:tblPr>
        <w:tblW w:w="6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09"/>
        <w:gridCol w:w="1599"/>
        <w:gridCol w:w="1807"/>
      </w:tblGrid>
      <w:tr>
        <w:trPr>
          <w:trHeight w:val="276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Év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Ülések száma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pirend száma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atározatok szá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</w:tr>
      <w:tr>
        <w:trPr>
          <w:trHeight w:val="27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70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70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>
          <w:trHeight w:val="70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70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>
          <w:trHeight w:val="70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.05.31-ig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</w:tbl>
    <w:p>
      <w:pPr>
        <w:pStyle w:val="Normal"/>
        <w:jc w:val="both"/>
        <w:rPr/>
      </w:pPr>
      <w:r>
        <w:rPr/>
        <w:t xml:space="preserve">A beszámolási időszakban a bizottság minden esetben határozatképes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ociális és lakásügyi feladatai:</w:t>
      </w:r>
    </w:p>
    <w:p>
      <w:pPr>
        <w:pStyle w:val="Normal"/>
        <w:jc w:val="both"/>
        <w:rPr/>
      </w:pPr>
      <w:r>
        <w:rPr/>
        <w:t>A Bizottság az SZMSZ 6. mellékletben felsorolt feladatokat látta el. Így az 5/2015. (II.23.) önkormányzati rendelet 3. § (2) bekezdése alapján a bizottság a települési támogatás ügyekben egyedi méltányosságot gyakorolt, 3.§ (3) bekezdés értelmében véleményezte a polgármester döntése elleni fellebbezéseket.</w:t>
      </w:r>
    </w:p>
    <w:p>
      <w:pPr>
        <w:pStyle w:val="Normal"/>
        <w:jc w:val="both"/>
        <w:rPr/>
      </w:pPr>
      <w:r>
        <w:rPr/>
        <w:t>A 23/2015.(X.27.) önkormányzati rendelet 4.§ (1) bekezdése alapján a szociális ügyekkel foglalkozó szakbizottság előzetesen véleményezte a szociális helyzet alapján beérkezett lakáspályázatokat, megtárgyalta a lakásbérleti szerződések meghosszabbítását, a szociális l bérlakások szociális szállássá minősítését.</w:t>
      </w:r>
    </w:p>
    <w:p>
      <w:pPr>
        <w:pStyle w:val="Normal"/>
        <w:jc w:val="both"/>
        <w:rPr/>
      </w:pPr>
      <w:r>
        <w:rPr/>
      </w:r>
    </w:p>
    <w:tbl>
      <w:tblPr>
        <w:tblW w:w="7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</w:tblGrid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di ügy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ltányossági hatáskörb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lebbezés vélemény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ociális bérlakás ügy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. május 31-i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beszámolási időszakban 80 esetben méltányossági hatáskörben döntött a települési támogatás megítéléséről vagy elutasításáról, 8 jogorvoslati kérelmet véleményezett, 196 esetben nyilvánított véleményt szociális bérlakás odaítéléséről, meghosszabbításáról, vagy szociális szállássá minősítéséről. (Az új lakásrendelet 2016. január 01. napjától lépett életbe. A hatályos rendelet alapján a megüresedett szociális bérlakásokra pályázatot ír ki a polgármester. A lejárt lakásbérleti szerződések meghosszabbításra kerültek, a határozatlan idejű szerződések 3 évenkénti felülvizsgálata megtörtént. A lakásbérleti szerződés hatályba lépésének feltétele a közjegyzői okiratba foglalt kiköltözési nyilatkozat). </w:t>
      </w:r>
    </w:p>
    <w:p>
      <w:pPr>
        <w:pStyle w:val="Normal"/>
        <w:jc w:val="both"/>
        <w:rPr/>
      </w:pPr>
      <w:r>
        <w:rPr/>
        <w:t>A bizottság a munkáját nagy körültekintetéssel végezte, e tevékenységük során céljuk az volt, hogy olyan családok nyerjenek bérlakásban elhelyezést, akiknek fizetőképessége hosszú távon fennáll, megbecsülik és felújítják, karbantartják az önkormányzati tulajdonú ingatlanokat. A tapasztalatok alapján elmondható, hogy az új lakásrendelet beváltotta a hozzáfűzött reményeket ( bérleményeink megújultak, javult a fizetési morál, csökkentek a közüzemi és lakbér hátraléko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A bizottság szakbizottságként a szociális, az egészségügy, valamint a gyermekvédelem problémáival foglalkozott annak érdekében, hogy e területek problémái felszínre kerüljenek. A beszámolási időszakban kiemelt témakörként tárgyalta: </w:t>
      </w:r>
      <w:r>
        <w:rPr>
          <w:i/>
        </w:rPr>
        <w:t>Csongrád Város Integrált Településfejlesztési Stratégiája,</w:t>
      </w:r>
      <w:r>
        <w:rPr/>
        <w:t xml:space="preserve"> </w:t>
      </w:r>
      <w:r>
        <w:rPr>
          <w:i/>
        </w:rPr>
        <w:t>Csongrád város lakosainak egészségügyi állapotának felülvizsgálata</w:t>
      </w:r>
      <w:r>
        <w:rPr>
          <w:i/>
          <w:color w:val="FF0000"/>
        </w:rPr>
        <w:t>,</w:t>
      </w:r>
      <w:r>
        <w:rPr>
          <w:i/>
        </w:rPr>
        <w:t xml:space="preserve"> A tanyán élő lakosság helyzete, Szociális Szolgáltatástervezési koncepció, Idősügyi koncepció, Helyi Esélyegyenlőségi Program, Csongrád Város Ifjúsági Intézkedési terve 2015-2020. című előterjesztések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zfoglalkoztatás:</w:t>
      </w:r>
    </w:p>
    <w:p>
      <w:pPr>
        <w:pStyle w:val="Normal"/>
        <w:jc w:val="both"/>
        <w:rPr/>
      </w:pPr>
      <w:r>
        <w:rPr/>
        <w:t>A bizottság figyelemmel kísérte a közfoglalkoztatási programokat. Építő jellegű kritikát gyakorolt, helyszíni bejárásokat végzett, javaslatot  tett szociális bérlakások ( József A. u. 9. Jókai M. u. 3, Petneházi u.14/3., Csemegi K. u. 7) közfoglalkoztatás keretében történő felúj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tézményrendszer:</w:t>
      </w:r>
    </w:p>
    <w:p>
      <w:pPr>
        <w:pStyle w:val="Normal"/>
        <w:jc w:val="both"/>
        <w:rPr/>
      </w:pPr>
      <w:r>
        <w:rPr/>
        <w:t>Az elmúlt öt évben a szociális, gyermekvédelmi és egészségügyi intézményrendszer átalakításra került. Az átszervezéseket megelőzően a bizottság minden esetben több szakaszos, részletes, szakmai egyeztetést folytatott az érintett intézmények vezetőive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2015.04.01</w:t>
      </w:r>
      <w:r>
        <w:rPr/>
        <w:t>.:</w:t>
      </w:r>
      <w:r>
        <w:rPr>
          <w:rFonts w:eastAsia="Calibri"/>
        </w:rPr>
        <w:t>Szociális Ellátások Intézménye keretében működő valamennyi szociális alapszolgáltatást, a gyermekjóléti szolgálatot és a gyermekek átmeneti otthonát új intézményi formában működteti Csongrád Városi Önkormányzat. Az új intézmény neve: Esély Szociális és Gyermekjóléti Alapellátási Központ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b/>
          <w:b/>
        </w:rPr>
      </w:pPr>
      <w:r>
        <w:rPr/>
        <w:t>2015.04.01.:A Szociális Ellátások Intézménye keretében működött a Szociális Ápoló Otthon és a Gondviselés Háza 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color w:val="333333"/>
        </w:rPr>
      </w:pPr>
      <w:r>
        <w:rPr>
          <w:rFonts w:eastAsia="Calibri"/>
          <w:b/>
        </w:rPr>
        <w:t>2015.07.01.</w:t>
      </w:r>
      <w:r>
        <w:rPr/>
        <w:t>: az Esély Szociális és Gyermekjóléti Alapellátási Központ fenntartói feladatai átkerültek az Alsó- Tisza menti Önkormányzati Társuláshoz,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b/>
          <w:b/>
        </w:rPr>
      </w:pPr>
      <w:r>
        <w:rPr>
          <w:b/>
        </w:rPr>
        <w:t>2015.10.01.</w:t>
      </w:r>
      <w:r>
        <w:rPr/>
        <w:t xml:space="preserve">: A Szociális Ellátások Intézménye feladatellátásába került a Védőnői Szolgálat, Orvosi Ügyelet és a Járóbeteg Szakellátás. Az intézmény neve Szociális Ellátások Intézményéről, Dr. Szarka Ödön Egyesített Egészségügyi és Szociális Intézményre változott. </w:t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>
          <w:b/>
        </w:rPr>
        <w:t>2016.07.01.:</w:t>
      </w:r>
      <w:r>
        <w:rPr>
          <w:rFonts w:eastAsia="Calibri"/>
        </w:rPr>
        <w:t xml:space="preserve"> A Csongrádi Óvodák és Bölcsődék Igazgatósága  keretében működtetett Templom utcai „Mesevár” Bölcsőde  és a Széchenyi úti „Kuckó-mackó” Bölcsőde a Dr. Szarka Ödön Egyesített Egészségügyi és Szociális Intézményhez integrálódott a férőhelyek megtartása melle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2017.01.01.:</w:t>
      </w:r>
      <w:r>
        <w:rPr/>
        <w:t xml:space="preserve"> Az Alsó-Tisza-menti Önkormányzati Társulás (Atmöt) fenntartásában lévő </w:t>
      </w:r>
      <w:r>
        <w:rPr>
          <w:rFonts w:eastAsia="Calibri"/>
        </w:rPr>
        <w:t>Esély Szociális és Gyermekjóléti Alapellátási Központ keretében működő Család – és Gyermekjóléti Szolgálat és Család – és Gyermekjóléti Központ</w:t>
      </w:r>
      <w:r>
        <w:rPr/>
        <w:t xml:space="preserve"> feladata kiszervezésre kerül az Atmöt-ből és a Piroskavárosi Idősek Otthonához kerül. Az intézmény új neve Piroskavárosi Szociális Család- és Gyermekjóléti Intézmény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2019.06.01</w:t>
      </w:r>
      <w:r>
        <w:rPr/>
        <w:t>.:Az Esély Szociális és Gyermekjóléti Alapellátási Központ feladatai közül megszüntetésre kerül a Gyermekek Átmeneti Otthon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ályázatok:</w:t>
      </w:r>
    </w:p>
    <w:p>
      <w:pPr>
        <w:pStyle w:val="Normal"/>
        <w:jc w:val="both"/>
        <w:rPr/>
      </w:pPr>
      <w:r>
        <w:rPr/>
        <w:t xml:space="preserve">A szakbizottság több alkalommal is napirendjére tűzte és támogatta az önkormányzat illetve intézményei által benyújtandó uniós pályázatokat. Közülük is kiemelve a  Dr. Szarka Ödön Egyesített Egészségügyi és Szociális Intézményt, mely jelentős összegű támogatást nyert (a Tisza-menti virágzás 1. , 2., Járóbeteg szakellátás fejlesztése, Egészségügyi Humánerőforrás fejlesztése, Esély a Nőknek Lelki Egészségközpont kialakítása, EFI Iroda, Praxisközösség kialakítása, felújítása) pályázat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jlesztések: </w:t>
      </w:r>
    </w:p>
    <w:p>
      <w:pPr>
        <w:pStyle w:val="Normal"/>
        <w:jc w:val="both"/>
        <w:rPr/>
      </w:pPr>
      <w:r>
        <w:rPr/>
        <w:t>A pályázatokon elnyert támogatásból az alábbi egészségügyi, gyermekvédelmi, szociális intézmények kerültek felújításra :</w:t>
      </w:r>
    </w:p>
    <w:p>
      <w:pPr>
        <w:pStyle w:val="Normal"/>
        <w:jc w:val="both"/>
        <w:rPr/>
      </w:pPr>
      <w:r>
        <w:rPr/>
        <w:t>-</w:t>
      </w:r>
      <w:r>
        <w:rPr>
          <w:rFonts w:eastAsia="Calibri"/>
        </w:rPr>
        <w:t xml:space="preserve"> „Mesevár”</w:t>
      </w:r>
      <w:r>
        <w:rPr/>
        <w:t xml:space="preserve"> és a „</w:t>
      </w:r>
      <w:r>
        <w:rPr>
          <w:rFonts w:eastAsia="Calibri"/>
        </w:rPr>
        <w:t>Kuckó-mackó”</w:t>
      </w:r>
      <w:r>
        <w:rPr/>
        <w:t xml:space="preserve"> Bölcsődék,</w:t>
      </w:r>
    </w:p>
    <w:p>
      <w:pPr>
        <w:pStyle w:val="Normal"/>
        <w:jc w:val="both"/>
        <w:rPr/>
      </w:pPr>
      <w:r>
        <w:rPr/>
        <w:t>-  Reumatológiai - Orthopédia szakrendelő és a kezelőhelyiségek a Síp utcában,</w:t>
      </w:r>
    </w:p>
    <w:p>
      <w:pPr>
        <w:pStyle w:val="Normal"/>
        <w:jc w:val="both"/>
        <w:rPr/>
      </w:pPr>
      <w:r>
        <w:rPr/>
        <w:t>- a Kereszt téren új telephely„ Egészségpont” ki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észségügyi és szociális ágazatban sikerült pályázatok útján jelentős forrásokat bevonni ezáltal fejlesztéseket elérni. A pályázatok benyújtásánál, az azokkal kapcsolatos döntéseknél, a szakmai munkában szükséglet felméréssel, tanácsadással, a bizottság komoly munkát végzett.</w:t>
      </w:r>
      <w:bookmarkStart w:id="0" w:name="_GoBack"/>
      <w:bookmarkEnd w:id="0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gyéb feladatok:</w:t>
      </w:r>
    </w:p>
    <w:p>
      <w:pPr>
        <w:pStyle w:val="Normal"/>
        <w:jc w:val="both"/>
        <w:rPr/>
      </w:pPr>
      <w:r>
        <w:rPr/>
        <w:t xml:space="preserve">Az intézményekben folyó szakmai munkát nyomon követte a bizottság a szociális és gyermekvédelmi intézmények szakmai programjának, házirendjének jóváhagyásakor is, valamint az éves szakmai munka értékelése kapcs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folyamatosan élt a kiemelkedő teljesítményt nyújtó személyek és kollektívák szakmai elismerésének lehetőségével, és rendszeresen javaslatot tett a képviselő-testület felé az Egészségügyi, Szociális Díj adományozására, valamint polgármesteri dicsére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szakmai szervezetekkel, karitatív szervezetekkel, ifjúsági szervezetekkel és egyesületekkel folyamatos kapcsolatot tart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izottság munkájáról szóló tájékoztatót szíveskedjen elfoga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4"/>
        </w:rPr>
      </w:pPr>
      <w:r>
        <w:rPr>
          <w:b/>
          <w:spacing w:val="24"/>
        </w:rPr>
        <w:t>HATÁROZATI JAVASLAT</w:t>
      </w:r>
    </w:p>
    <w:p>
      <w:pPr>
        <w:pStyle w:val="Normal"/>
        <w:jc w:val="both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jc w:val="both"/>
        <w:rPr/>
      </w:pPr>
      <w:r>
        <w:rPr/>
        <w:t>Csongrád Városi Önkormányzat Képviselő-testülete megtárgyalta az Egészségügyi és Szociális Bizottság munkájáról szóló beszámolót és az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na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gármesteri Hivatal Irodá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rattár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songrád, 2019. június 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Dr. Somogyi Árpád </w:t>
      </w:r>
    </w:p>
    <w:p>
      <w:pPr>
        <w:pStyle w:val="Normal"/>
        <w:ind w:left="6372" w:firstLine="708"/>
        <w:rPr/>
      </w:pPr>
      <w:r>
        <w:rPr/>
        <w:t xml:space="preserve">   </w:t>
      </w:r>
      <w:r>
        <w:rPr/>
        <w:t xml:space="preserve">bizottsági elnök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1:00Z</dcterms:created>
  <dc:creator>Tóth Irén</dc:creator>
  <dc:description/>
  <dc:language>en-US</dc:language>
  <cp:lastModifiedBy>szvoblas</cp:lastModifiedBy>
  <dcterms:modified xsi:type="dcterms:W3CDTF">2019-06-18T11:51:00Z</dcterms:modified>
  <cp:revision>2</cp:revision>
  <dc:subject/>
  <dc:title/>
</cp:coreProperties>
</file>