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b/>
        </w:rPr>
        <w:t>Száma</w:t>
      </w:r>
      <w:r>
        <w:rPr/>
        <w:t>:Pü/44-1/2019.</w:t>
        <w:tab/>
        <w:tab/>
        <w:tab/>
        <w:tab/>
      </w:r>
      <w:r>
        <w:rPr>
          <w:b/>
          <w:i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u w:val="single"/>
        </w:rPr>
        <w:t>Témafelelős</w:t>
      </w:r>
      <w:r>
        <w:rPr/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32"/>
        </w:rPr>
      </w:pPr>
      <w:r>
        <w:rPr>
          <w:b/>
          <w:spacing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</w:rPr>
        <w:t>2019. június 27-ei ülésére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</w:t>
      </w:r>
      <w:r>
        <w:rPr>
          <w:i/>
        </w:rPr>
        <w:t>2019. évi költségvetés II. negyedéves előirányzat-módosítása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2019. évi 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/>
        <w:t>A I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ind w:left="142" w:hanging="0"/>
        <w:jc w:val="both"/>
        <w:rPr/>
      </w:pPr>
      <w:r>
        <w:rPr/>
        <w:t xml:space="preserve">A Képviselő-testület 2019. június 13-ai ülésén döntött a 2018. évi költségvetési maradvány felhasználásának módosításáról. Az önkormányzati feladatnál a Fő utcai Platánfa Óvoda felújításához biztosított 10.000.000 Ft-os önerőt, valamint a Homokhátsági Munkaszervezet részére kölcsön visszafizetésére jóváhagyott 3.000.000 Ft összeget törölte. A várost bemutató marketing kiadványok szóróanyagának költségére jóváhagyott 4.350.000 Ft-ot 3.000.000 Ft-ra csökkentette. </w:t>
      </w:r>
    </w:p>
    <w:p>
      <w:pPr>
        <w:pStyle w:val="Normal"/>
        <w:ind w:left="142" w:hanging="0"/>
        <w:jc w:val="both"/>
        <w:rPr/>
      </w:pPr>
      <w:r>
        <w:rPr/>
        <w:t>Ezzel egy időben a szúnyoggyérítésre rendelkezésre álló keretet 6.000.000 Ft-tal megemelte. A Széchenyi Úti Gézengúz Óvodában harmadik csoport indításához csoportszoba kialakítására 5.000.000 Ft-ot biztosított.</w:t>
      </w:r>
    </w:p>
    <w:p>
      <w:pPr>
        <w:pStyle w:val="Normal"/>
        <w:ind w:left="142" w:hanging="0"/>
        <w:jc w:val="both"/>
        <w:rPr/>
      </w:pPr>
      <w:r>
        <w:rPr/>
        <w:t>Az út, járda, parkoló építésére, felújítására a költségvetési maradvány felosztásában jóváhagyott 16.370.000 Ft-os keretösszeget 3.350.000 Ft-tal megemelte.</w:t>
      </w:r>
    </w:p>
    <w:p>
      <w:pPr>
        <w:pStyle w:val="Normal"/>
        <w:ind w:left="142" w:hanging="0"/>
        <w:jc w:val="both"/>
        <w:rPr/>
      </w:pPr>
      <w:r>
        <w:rPr/>
        <w:t>118/2019. (VI.13) önkormányzati határozat.</w:t>
      </w:r>
    </w:p>
    <w:p>
      <w:pPr>
        <w:pStyle w:val="Normal"/>
        <w:ind w:left="142" w:hanging="0"/>
        <w:jc w:val="both"/>
        <w:rPr/>
      </w:pPr>
      <w:r>
        <w:rPr/>
        <w:t>A határozatnak megfelelően az előirányzat módosítást a költségvetési rendeleten átvezett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18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Program 2018.03.01.-2019.02.28.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elyi sajátosságokra épülő közfoglalkozatás 03. hó 65.769Ft,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legális hulladéklerakó felszámolása 03. 40.714hó Ft,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területi közúthálózat karbantartása 04. hó 52.831Ft,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zőgazdasági program 03. hó 23.013Ft,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327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04. hó 381.683Ft, 05. hó 381.687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.37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összege, 05. hó 2.646.061Ft, 06. hó 2.671.804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7.865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illetménypótlék 05. hó 584.713Ft, 06. hó 571.690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6.403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ómentes Napr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.32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9. 05. hó 22.832Ft, 06. hó 22.828Ft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6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Program előleg 2019.03.01-2020.02.28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elyi sajátosságokra épülő 4.305.148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ociális jellegű program 2.284.116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89.264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hner pályázat Halászházak felújí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734.2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ongrádi Járási Hivatal Foglalkoztatási Osztály támogatása </w:t>
            </w:r>
          </w:p>
          <w:p>
            <w:pPr>
              <w:pStyle w:val="Normal"/>
              <w:jc w:val="both"/>
              <w:rPr/>
            </w:pPr>
            <w:r>
              <w:rPr/>
              <w:t>Hosszú távú közfoglalkoztatás előleg 04.hó 323.367Ft, 05. hó 323.367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46.73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NOP pályázat 04. hó, 05. h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136.483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ópa Parlamenti képviselőválasztással kapcsolatos feladatellá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.865.805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5.649.022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 20.383.131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Önkormányzati többlettámogatással nem járó előirányzat átcsoportosítások</w:t>
      </w:r>
      <w:r>
        <w:rPr/>
        <w:t xml:space="preserve">. Az önkormányzati többlettámogatással nem járó előirányzat módosításokat az előterjesztés </w:t>
      </w:r>
      <w:r>
        <w:rPr>
          <w:b/>
          <w:i/>
        </w:rPr>
        <w:t>2. melléklete</w:t>
      </w:r>
      <w:r>
        <w:rPr/>
        <w:t xml:space="preserve"> tartalmaz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 (2019. VI. 17-ei állapot)</w:t>
        <w:tab/>
        <w:t xml:space="preserve">    </w:t>
        <w:tab/>
        <w:t xml:space="preserve">  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öltségvetési számla és adószámlák, valamint 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  <w:t xml:space="preserve">bérlakás üzemeltetési számla egyenlege (2019. VI.17.) </w:t>
        <w:tab/>
        <w:tab/>
        <w:tab/>
        <w:t>14.953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b/>
          <w:b/>
        </w:rPr>
      </w:pPr>
      <w:r>
        <w:rPr/>
        <w:t xml:space="preserve">Kezességvállalások: (nem beváltott) </w:t>
        <w:tab/>
        <w:tab/>
        <w:tab/>
        <w:tab/>
      </w:r>
      <w:r>
        <w:rPr>
          <w:b/>
        </w:rPr>
        <w:t>induló összeg</w:t>
        <w:tab/>
        <w:t xml:space="preserve">   V.31-ei áll.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CSOTERM Kft. </w:t>
        <w:tab/>
        <w:tab/>
        <w:tab/>
        <w:tab/>
        <w:t xml:space="preserve"> 265.462eFt</w:t>
        <w:tab/>
        <w:t xml:space="preserve">  150.463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>- Közmű Szolgáltató Kft. (likvid hitel)</w:t>
        <w:tab/>
        <w:tab/>
        <w:t xml:space="preserve">   40.000eFt</w:t>
        <w:tab/>
        <w:t xml:space="preserve">    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spacing w:before="0" w:after="120"/>
        <w:jc w:val="both"/>
        <w:rPr/>
      </w:pPr>
      <w:r>
        <w:rPr/>
        <w:tab/>
        <w:t>- Közmű Szolgáltató Kft. (beruházási hitel – fürdő)  171.825eFt</w:t>
        <w:tab/>
        <w:t xml:space="preserve">   109.777eFt</w:t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  <w:t xml:space="preserve">Előzetes hatásvizsgálat </w:t>
      </w:r>
      <w:r>
        <w:rPr>
          <w:i/>
        </w:rPr>
        <w:t xml:space="preserve">(A jogalkotásról szóló 2010. évi CXXX. törvény 17. §-a alapján) </w:t>
      </w:r>
      <w:r>
        <w:rPr>
          <w:b/>
          <w:spacing w:val="22"/>
        </w:rPr>
        <w:t>Csongrád Városi Önkormányzat 2019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) </w:t>
      </w:r>
      <w:r>
        <w:rPr>
          <w:b/>
          <w:i/>
        </w:rPr>
        <w:t>A költségvetés társadalmi, gazdasági hatása.</w:t>
      </w:r>
    </w:p>
    <w:p>
      <w:pPr>
        <w:pStyle w:val="Normal"/>
        <w:ind w:left="1080" w:hanging="0"/>
        <w:jc w:val="both"/>
        <w:rPr/>
      </w:pPr>
      <w:r>
        <w:rPr/>
        <w:t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</w:t>
      </w:r>
    </w:p>
    <w:p>
      <w:pPr>
        <w:pStyle w:val="Normal"/>
        <w:ind w:left="1080" w:hanging="360"/>
        <w:rPr/>
      </w:pPr>
      <w:r>
        <w:rPr/>
        <w:t xml:space="preserve">b.) </w:t>
      </w:r>
      <w:r>
        <w:rPr>
          <w:b/>
          <w:i/>
        </w:rPr>
        <w:t>Környezeti, egészségügyi hatása</w:t>
      </w:r>
      <w:r>
        <w:rPr>
          <w:i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z előterjesztés tartalmazza a Dr. Szarka Ödön Egyesített Egészségügyi és Szociális Intézmény előirányzat módosításait is, melyek az ágazati pótlékok és a bérkompenzációra tartalmaznak többlet előirányzatot. </w:t>
      </w:r>
    </w:p>
    <w:p>
      <w:pPr>
        <w:pStyle w:val="Normal"/>
        <w:ind w:left="1080" w:hanging="360"/>
        <w:jc w:val="both"/>
        <w:rPr/>
      </w:pPr>
      <w:r>
        <w:rPr/>
        <w:t xml:space="preserve">c.) </w:t>
      </w:r>
      <w:r>
        <w:rPr>
          <w:b/>
          <w:i/>
        </w:rPr>
        <w:t>A költségvetés adminisztratív terheket befolyásoló hatása</w:t>
      </w:r>
      <w:r>
        <w:rPr>
          <w:b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2. A költségvetési rendelet megalkotásának szükségessége, a jogalkotás várható következménye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3. A jogszabály alkalmazásához szükséges személyi, szervezeti, törvényi és pénzügyi feltételek</w:t>
      </w:r>
      <w:r>
        <w:rPr/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rendelet-tervezetet a Pénzügyi és Városfejlesztési Bizottság az ülésén tárgyalja, a bizottság döntéséről a bizottsági elnök a képviselő-testületet tájékoztatja</w:t>
      </w:r>
      <w:r>
        <w:rPr>
          <w:b/>
        </w:rPr>
        <w:t xml:space="preserve">. </w:t>
      </w:r>
    </w:p>
    <w:p>
      <w:pPr>
        <w:pStyle w:val="Normal"/>
        <w:ind w:left="372" w:firstLine="708"/>
        <w:jc w:val="both"/>
        <w:rPr/>
      </w:pPr>
      <w:r>
        <w:rPr/>
        <w:t xml:space="preserve">A jogszabály várható következményei, különösen: </w:t>
      </w:r>
    </w:p>
    <w:p>
      <w:pPr>
        <w:pStyle w:val="Normal"/>
        <w:ind w:left="1080" w:hanging="0"/>
        <w:jc w:val="both"/>
        <w:rPr/>
      </w:pPr>
      <w:r>
        <w:rPr/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/>
      </w:pPr>
      <w:r>
        <w:rPr/>
        <w:t xml:space="preserve">A rendelet végrehajtásához a személyi, szervezeti és pénzügyi feltételek rendelkezésre állnak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</w:rPr>
      </w:pPr>
      <w:r>
        <w:rPr>
          <w:sz w:val="14"/>
          <w:szCs w:val="14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Bedő Tamás polgármeste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Irattár 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19. június 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polgármester</w:t>
      </w:r>
    </w:p>
    <w:p>
      <w:pPr>
        <w:pStyle w:val="Normal"/>
        <w:ind w:left="1416"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416" w:hanging="14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9. (</w:t>
      </w:r>
      <w:r>
        <w:rPr>
          <w:b/>
          <w:i/>
          <w:sz w:val="23"/>
          <w:szCs w:val="23"/>
        </w:rPr>
        <w:t>V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9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4/2019. (II.25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§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9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6.024.899.225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Hatmilliárd-huszonnégymillió-nyolcszázkilencvenkilencezer-kétszázhuszonöt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5.894.086.628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Ötmilliárd-nyolcszázkilencvennégymillió-nyolcvanhatezer-hatszázhuszonnyolc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át </w:t>
        <w:tab/>
        <w:tab/>
        <w:tab/>
        <w:tab/>
        <w:tab/>
        <w:tab/>
        <w:t xml:space="preserve">130.812.597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zázharmincmillió-nyolcszáztizenkétmillió-ötszázkilencvenhét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5.894.086.628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z 3.§ (1) bekezdésben megállapított bevételi főösszegből:    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.476.57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842.79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004.59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.837.31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677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.405.489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8.232.573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2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kvid hitel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ző évi maradvány igény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5.798.29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khátsági Konzorcium hulladéklerakó saját tők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9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894.086.62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1) Az 3.§ (1) bekezdésében megállapított 6.024.899.225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3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480.690.019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6.020.25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886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41.967.84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.962.66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459.152.435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22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likvid hitel törlesztés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.00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.024.899.225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13.8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480.690.019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6.020.25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886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41.967.84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.962.66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459.152.435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22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likvid hitel törlesztés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.00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.024.899.225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, 3. mellékleteivel, melyek 7.1, 8.1, 9.1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2"/>
          <w:szCs w:val="22"/>
        </w:rPr>
        <w:t xml:space="preserve">A rendelet kihirdetésének napja: 2019. júni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">
    <w:name w:val="Szövegtörzs (2)"/>
    <w:basedOn w:val="Bekezdsalapbettpus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zvegtrzs21">
    <w:name w:val="Szövegtörzs (2)_"/>
    <w:basedOn w:val="Bekezdsalapbettpus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21:00Z</dcterms:created>
  <dc:creator>Polgármesteri Hivatal</dc:creator>
  <dc:description/>
  <dc:language>en-US</dc:language>
  <cp:lastModifiedBy>raczani</cp:lastModifiedBy>
  <cp:lastPrinted>2019-06-19T08:21:00Z</cp:lastPrinted>
  <dcterms:modified xsi:type="dcterms:W3CDTF">2019-06-19T06:21:00Z</dcterms:modified>
  <cp:revision>2</cp:revision>
  <dc:subject/>
  <dc:title>Csongrád Város Polgármesterétől</dc:title>
</cp:coreProperties>
</file>