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áma: Önk/28-6/2019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9. június 27-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elmúlt képviselő-testületi ülés óta végzett munkáról</w:t>
      </w:r>
    </w:p>
    <w:p>
      <w:pPr>
        <w:pStyle w:val="Normal"/>
        <w:ind w:left="-180" w:hanging="35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Csongrád Város Önkormányzata és Szervei Szervezeti és Működési Szabályzatáról szóló 14/2011. (IV. 29.) önkormányzati rendelet 34. §. /6/ bekezdése alapján az alábbiakról tájékoztatom a Tisztelt Képviselő-testületet:</w:t>
      </w:r>
    </w:p>
    <w:p>
      <w:pPr>
        <w:pStyle w:val="Listaszerbekezds"/>
        <w:ind w:left="720" w:hanging="0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b/>
          <w:sz w:val="24"/>
        </w:rPr>
        <w:t xml:space="preserve">2019. május 23-án </w:t>
      </w:r>
      <w:r>
        <w:rPr>
          <w:sz w:val="24"/>
        </w:rPr>
        <w:t>a Nagyboldogasszony Plébániahivatal és az MTA-SZTE Vallási Kultúrakutató Csoport kiadásában megjelent dr. Bara Júlia és dr. Gyöngyössy Orsolya  „Csongrádi Nagyboldogasszony-templom történelem, hitélet és művészet” című ünnepi kiadvány bemutatóján mondtam köszöntőt.</w:t>
      </w:r>
    </w:p>
    <w:p>
      <w:pPr>
        <w:pStyle w:val="Listaszerbekezds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>Május 24-én</w:t>
      </w:r>
      <w:r>
        <w:rPr>
          <w:sz w:val="24"/>
        </w:rPr>
        <w:t xml:space="preserve"> 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>az önkormányzat képviseletében részt vettem a Csongrádi Víz- és Kommunális Nonprofit Kft. taggyűlésén és az FBH-NP Nonprofit Kft. taggyűlésén Vaskúton.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>Hősök napja alkalmából megemlékezést és koszorúzást tartottunk az I. és II. világháborús emlékműveknél.</w:t>
      </w:r>
    </w:p>
    <w:p>
      <w:pPr>
        <w:pStyle w:val="Listaszerbekezds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Május 25-én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>a Diana Szakképző Iskola III. alkalommal rendezte meg a Hagyományos vadászati módokat és eszközöket népszerűsítő Vadásznapot és Konferenciát. A rendezvényt Farkas Sándor, az Agrárminisztérium parlamenti államtitkára, miniszterhelyettes nyitotta meg. Gémes Lászlóval, az Országos Magyar Vadászkamara Megyei Szervezetének elnökével mondtam ünnepi köszöntőt a már hagyománnyá vált eseményen.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>a Csongrádi Homokföveny Idegenforgalmi Szociális Szövetkezet és az önkormányzat Üdülőtulajdonosi fórumot hívott össze a Körös-toroki üdülőtulajdonosok részére az üdülőterülettel kapcsolatos aktualitások ügyében.</w:t>
      </w:r>
    </w:p>
    <w:p>
      <w:pPr>
        <w:pStyle w:val="Listaszerbekezds"/>
        <w:numPr>
          <w:ilvl w:val="0"/>
          <w:numId w:val="5"/>
        </w:numPr>
        <w:rPr>
          <w:sz w:val="24"/>
        </w:rPr>
      </w:pPr>
      <w:r>
        <w:rPr>
          <w:b/>
          <w:sz w:val="24"/>
        </w:rPr>
        <w:t xml:space="preserve">Május 26-án </w:t>
      </w:r>
      <w:r>
        <w:rPr>
          <w:sz w:val="24"/>
        </w:rPr>
        <w:t>Cseri Gábor alpolgármester úr látogatást tett a Victor Hugó luxushajón a csongrádi kikötőben.</w:t>
      </w:r>
    </w:p>
    <w:p>
      <w:pPr>
        <w:pStyle w:val="Listaszerbekezds"/>
        <w:numPr>
          <w:ilvl w:val="0"/>
          <w:numId w:val="5"/>
        </w:numPr>
        <w:rPr>
          <w:sz w:val="24"/>
        </w:rPr>
      </w:pPr>
      <w:r>
        <w:rPr>
          <w:b/>
          <w:sz w:val="24"/>
        </w:rPr>
        <w:t>Május 27-én szabadságomat töltöttem.</w:t>
      </w:r>
    </w:p>
    <w:p>
      <w:pPr>
        <w:pStyle w:val="Listaszerbekezds"/>
        <w:numPr>
          <w:ilvl w:val="0"/>
          <w:numId w:val="5"/>
        </w:numPr>
        <w:rPr>
          <w:sz w:val="24"/>
        </w:rPr>
      </w:pPr>
      <w:r>
        <w:rPr>
          <w:b/>
          <w:sz w:val="24"/>
        </w:rPr>
        <w:t>Május 28-án</w:t>
      </w:r>
      <w:r>
        <w:rPr>
          <w:sz w:val="24"/>
        </w:rPr>
        <w:t xml:space="preserve"> részt vettem a Homokhátsági Regionális Hulladékgazdálkodási Vagyonkezelő és Közszolgáltató Zrt., valamint a Homokhátsági Regionális Szilárdhulladék Kezelési Konzorcium közgyűlésén.</w:t>
      </w:r>
    </w:p>
    <w:p>
      <w:pPr>
        <w:pStyle w:val="Listaszerbekezds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Május 29-én</w:t>
      </w:r>
    </w:p>
    <w:p>
      <w:pPr>
        <w:pStyle w:val="Listaszerbekezds"/>
        <w:numPr>
          <w:ilvl w:val="0"/>
          <w:numId w:val="6"/>
        </w:numPr>
        <w:rPr/>
      </w:pPr>
      <w:r>
        <w:rPr>
          <w:sz w:val="24"/>
        </w:rPr>
        <w:t>köszöntöttem az EFOP-1.5.3-16-2017-00001 számú, Tiszamenti virágzás 2 című projekt keretében az Integrált Közszolgáltatási Információs Rendszer (IKIR) használatáról szóló szakmai műhelymunka résztvevőit.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>a Városi Gyógyfürdő és Uszoda garanciális munkáiról történt egyeztetés a kivitelezők és üzemeltetők bevonásával.</w:t>
      </w:r>
    </w:p>
    <w:p>
      <w:pPr>
        <w:pStyle w:val="Listaszerbekezds"/>
        <w:numPr>
          <w:ilvl w:val="0"/>
          <w:numId w:val="6"/>
        </w:numPr>
        <w:rPr/>
      </w:pPr>
      <w:r>
        <w:rPr>
          <w:sz w:val="24"/>
        </w:rPr>
        <w:t>a Dr. Szarka Ödön Egyesített Egészségügyi Intézmény által elnyert EFOP pályázat keretében szervezett képzés (targoncakezelő) résztvevőinek átadásra kerültek az oklevelek.</w:t>
      </w:r>
    </w:p>
    <w:p>
      <w:pPr>
        <w:pStyle w:val="Listaszerbekezds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Május 31-én 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>az Alsó-Tisza menti Önkormányzati Társulás Társulási Tanácsának ülésén vettem részt Csanyteleken.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>a városi pedagógusnapi ünnepségen Balázs József tankerületi igazgató úrral köszöntöttük a pedagógusokat, az oktatás-nevelésben dolgozókat. Az ünnepi eseményen kitüntetéseket, továbbá polgármesteri és szakmai dicséreteket adtam át, valamint köszöntöttük a díszdiplomás pedagógusokat.</w:t>
      </w:r>
    </w:p>
    <w:p>
      <w:pPr>
        <w:pStyle w:val="Listaszerbekezds"/>
        <w:numPr>
          <w:ilvl w:val="0"/>
          <w:numId w:val="4"/>
        </w:numPr>
        <w:rPr/>
      </w:pPr>
      <w:r>
        <w:rPr>
          <w:b/>
          <w:sz w:val="24"/>
        </w:rPr>
        <w:t>Június 1-jén</w:t>
      </w:r>
      <w:r>
        <w:rPr>
          <w:sz w:val="24"/>
        </w:rPr>
        <w:t xml:space="preserve"> került megrendezésre a környező települések közötti játékos vetélkedő, a Kinizsi Juniális a Fábiánsebestyéni Kinizsi Parkban. Településünket a Városi Diákönkormányzat képviselte. A vándorserleget Felgyő települése vihette haza.</w:t>
      </w:r>
    </w:p>
    <w:p>
      <w:pPr>
        <w:pStyle w:val="Listaszerbekezds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Június 3-án </w:t>
      </w:r>
      <w:r>
        <w:rPr>
          <w:sz w:val="24"/>
        </w:rPr>
        <w:t>Ramháb Máriával, az Informatikai és Könyvtári Szövetség elnökével, Dr. Fodor Péterrel, a Fővárosi Szabó Ervin Könyvtár főigazgatójával  köszöntöttük</w:t>
      </w:r>
      <w:r>
        <w:rPr>
          <w:b/>
          <w:sz w:val="24"/>
        </w:rPr>
        <w:t xml:space="preserve"> </w:t>
      </w:r>
      <w:r>
        <w:rPr>
          <w:sz w:val="24"/>
        </w:rPr>
        <w:t>a Kárpát-medencei könyvtárosok konferenciájának résztvevőit, az Informatikai és Könyvtári Szövetség és a Csemegi Károly Könyvtár közös rendezvényén. Az eseményre hét országból érkeztek könyvtárosok (Szerbia, Románia, Ukrajna, Szlovákia, Ausztria, Szlovénia és Horvátország).</w:t>
      </w:r>
    </w:p>
    <w:p>
      <w:pPr>
        <w:pStyle w:val="Listaszerbekezds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Június 4-én 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>a térségünkben tartott MH 27. II. Rákóczi Ferenc Műszaki Ezred és az US Army 18. Katonai Rendész közötti Szentesi Fokos gyakorlat végrehajtásáról adtak tájékoztatást a magyar és amerikai katonai szervektől.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ünnepi beszédet mondtam a Nemzeti Összetartozás Napja alkalmából megtartott Trianoni megemlékezésen és koszorúzáson a Kossuth téri Országzászló emlékműnél. </w:t>
      </w:r>
    </w:p>
    <w:p>
      <w:pPr>
        <w:pStyle w:val="Listaszerbekezds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Június 5-én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>megtekintettem a „Muzsika hangja” c. musicalt a Csongrádi Színtársulat előadásában. Az előadáson a Galli János Általános Iskola és Alapfokú Művészeti Iskola diákjai  működtek közre.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>az EFOP-1.8.2-17-2017-00023 „EGÉSZ-ség-praxisközösség kialakítása Csongrád térségében” projekt megvalósításáról tartottunk egyeztetést.</w:t>
      </w:r>
    </w:p>
    <w:p>
      <w:pPr>
        <w:pStyle w:val="Listaszerbekezds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Június 6-án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>lakossági fogadóórát tartottam.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>Cseri Gábor alpolgármester úrral köszöntöttük a kimagasló tanulmányi eredményt elért tanulókat.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>Ünnepélyesen átadásra kerültek a városi sportdíjak a Magyar Király Dísztermében.</w:t>
      </w:r>
    </w:p>
    <w:p>
      <w:pPr>
        <w:pStyle w:val="Listaszerbekezds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 xml:space="preserve">Június 8-án </w:t>
      </w:r>
      <w:r>
        <w:rPr>
          <w:sz w:val="24"/>
        </w:rPr>
        <w:t>Alpolgármester Úr köszöntötte</w:t>
      </w:r>
      <w:r>
        <w:rPr>
          <w:b/>
          <w:sz w:val="24"/>
        </w:rPr>
        <w:t xml:space="preserve"> </w:t>
      </w:r>
      <w:r>
        <w:rPr>
          <w:sz w:val="24"/>
        </w:rPr>
        <w:t>a Kis-Tisza Vízi-Sport Egyesület Pünkösdi sportnapi rendezvényét, fogadta a Laczkó Zsolt képviselő meghívására itt tartózkodó Beregszászi labdarúgókat.</w:t>
      </w:r>
    </w:p>
    <w:p>
      <w:pPr>
        <w:pStyle w:val="Listaszerbekezds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Június 10-én</w:t>
      </w:r>
      <w:r>
        <w:rPr>
          <w:sz w:val="24"/>
        </w:rPr>
        <w:t xml:space="preserve"> a MH 27. II. Rákóczi Ferenc Műszaki Ezred és az US Army 18. Katonai Rendész Szentesi Fokos gyakorlata keretében bemutatott tiszai vízi átkelést tekintette meg Cseri Gábor alpolgármester.</w:t>
      </w:r>
    </w:p>
    <w:p>
      <w:pPr>
        <w:pStyle w:val="Listaszerbekezds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Június 13-án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>rendkívüli képviselő-testületi ülésen döntöttünk a 2018. évi pénzmaradvány terhére az önkormányzati vagyonnal kapcsolatos feladatok céljairól és összegeiről.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Pedagógus Nyugdíjas Klub tanévzáró rendezvényére kaptam meghívást. 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>a Grotta Alapfokú Művészeti Iskola tanévzáró ünnepségén vettem részt a Magyar Király Dísztermében.</w:t>
      </w:r>
    </w:p>
    <w:p>
      <w:pPr>
        <w:pStyle w:val="Listaszerbekezds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Június 11-14-ig</w:t>
      </w:r>
      <w:r>
        <w:rPr>
          <w:sz w:val="24"/>
        </w:rPr>
        <w:t xml:space="preserve"> Gyovai Zsolt képviselő úr képviselte városunkat a Finn-Magyar Testvérvárosi Konferencián Hameenlinnában</w:t>
      </w:r>
    </w:p>
    <w:p>
      <w:pPr>
        <w:pStyle w:val="Listaszerbekezds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Június 17-től június 19-ig szabadságomat töltöttem.</w:t>
      </w:r>
    </w:p>
    <w:p>
      <w:pPr>
        <w:pStyle w:val="Listaszerbekezds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 xml:space="preserve">Június 17-én </w:t>
      </w:r>
      <w:r>
        <w:rPr>
          <w:sz w:val="24"/>
        </w:rPr>
        <w:t>bejárást tartottunk a folyamatban levő Körös-toroki fejlesztések kapcsán az üdülőterületen.</w:t>
      </w:r>
    </w:p>
    <w:p>
      <w:pPr>
        <w:pStyle w:val="Listaszerbekezds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Június 20-án</w:t>
      </w:r>
    </w:p>
    <w:p>
      <w:pPr>
        <w:pStyle w:val="Listaszerbekezds"/>
        <w:numPr>
          <w:ilvl w:val="0"/>
          <w:numId w:val="6"/>
        </w:numPr>
        <w:rPr/>
      </w:pPr>
      <w:r>
        <w:rPr>
          <w:sz w:val="24"/>
        </w:rPr>
        <w:t>a „Díszpolgári cím” és a „PRO URBE-Csongrád” díjra, továbbá a „Város Közösségéért” kitüntetés jelölésére létrehozott előkészítő eseti bizottság ülésén vettem részt.</w:t>
      </w:r>
      <w:bookmarkStart w:id="0" w:name="_GoBack"/>
      <w:bookmarkEnd w:id="0"/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>az Alsó-Tisza menti Önkormányzati Társulás Társulási Tanácsának ülésén képviseltem önkormányzatunkat Csanyteleken.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a Csongrád Megyei Önkormányzat EFOP-1.6.3-17-2017-00003 pályázati program keretében megvalósított „Családi életvitelre nevelés” című szakmai rendezvényen köszöntöttem a résztvevőket. </w:t>
      </w:r>
    </w:p>
    <w:p>
      <w:pPr>
        <w:pStyle w:val="Listaszerbekezds"/>
        <w:numPr>
          <w:ilvl w:val="0"/>
          <w:numId w:val="6"/>
        </w:numPr>
        <w:rPr>
          <w:sz w:val="24"/>
        </w:rPr>
      </w:pPr>
      <w:r>
        <w:rPr>
          <w:sz w:val="24"/>
        </w:rPr>
        <w:t>végső búcsút vettünk Martini Jánostól, a Csongrádi Települési Értéktár Bizottság elnökétől, az Egészségügyi és Szociális Bizottság tagját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19. június 2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Bedő Tam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Arial"/>
      <w:bCs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Arial"/>
      <w:bCs/>
      <w:sz w:val="26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Arial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357"/>
    </w:pPr>
    <w:rPr>
      <w:rFonts w:ascii="Cambria" w:hAnsi="Cambria" w:eastAsia="Times New Roman" w:cs="Times New Roman"/>
    </w:rPr>
  </w:style>
  <w:style w:type="paragraph" w:styleId="Listaszerbekezds">
    <w:name w:val="Listaszerű bekezdés"/>
    <w:basedOn w:val="Normal"/>
    <w:qFormat/>
    <w:pPr>
      <w:spacing w:before="0" w:after="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4:13:00Z</dcterms:created>
  <dc:creator>kincsolg</dc:creator>
  <dc:description/>
  <dc:language>en-US</dc:language>
  <cp:lastModifiedBy>szvoblas</cp:lastModifiedBy>
  <cp:lastPrinted>2019-06-20T15:55:00Z</cp:lastPrinted>
  <dcterms:modified xsi:type="dcterms:W3CDTF">2019-06-20T14:13:00Z</dcterms:modified>
  <cp:revision>2</cp:revision>
  <dc:subject/>
  <dc:title/>
</cp:coreProperties>
</file>