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</w:rPr>
      </w:pPr>
      <w:r>
        <w:rPr>
          <w:b/>
        </w:rPr>
        <w:t xml:space="preserve">Csongrád Város Polgármesterétől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/>
        <w:t>Száma: Ép/247-7/201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/>
        <w:t>Témafelelős: Bárdos Rita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songrád Város Önkormányzat Bokrosi </w:t>
      </w:r>
      <w:r>
        <w:rPr>
          <w:b/>
        </w:rPr>
        <w:t>Városrészi Önkormányzata</w:t>
      </w:r>
    </w:p>
    <w:p>
      <w:pPr>
        <w:pStyle w:val="Normal"/>
        <w:jc w:val="center"/>
        <w:rPr/>
      </w:pPr>
      <w:r>
        <w:rPr>
          <w:b/>
          <w:bCs/>
        </w:rPr>
        <w:t>2019. június 26-án tartandó ülésére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</w:rPr>
        <w:t>Tárgy: Javaslat közterület elnevezésére</w:t>
      </w:r>
    </w:p>
    <w:p>
      <w:pPr>
        <w:pStyle w:val="Normal"/>
        <w:jc w:val="both"/>
        <w:rPr>
          <w:b/>
          <w:b/>
        </w:rPr>
      </w:pPr>
      <w:r>
        <w:rPr>
          <w:b/>
        </w:rPr>
        <w:t>Melléklet: Mars Magyarország Kisállateledel Gyártó Kft. javaslata, térképvázlat, levéltár szakvélemény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Részönkormányza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Magyarország helyi önkormányzatairól szóló 2011. évi CLXXXIX. törvény (a továbbiakban: Mötv.) 13. § (1) bekezdés 3. pontja szerint a helyi közügyek, valamint a helyben biztosítható közfeladatok körében ellátandó helyi önkormányzati közfeladatok egyike a közterületek elnevezése. </w:t>
      </w:r>
    </w:p>
    <w:p>
      <w:pPr>
        <w:pStyle w:val="Normal"/>
        <w:jc w:val="both"/>
        <w:rPr/>
      </w:pPr>
      <w:r>
        <w:rPr/>
        <w:t xml:space="preserve"> </w:t>
      </w:r>
      <w:r>
        <w:rPr/>
        <w:t>Az Mötv. 42. § 8. pontja alapján a képviselő-testület hatásköréből nem ruházható át a közterület elnevezése, köztéri szobor, műalkotás állítása. E jogszabályi helyek alapján az utca elnevezés, a képviselő-testület kizárólagos hatáskörébe tartozik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songrád Város Önkormányzat Képviselő-testületének a </w:t>
      </w:r>
      <w:r>
        <w:rPr>
          <w:bCs/>
        </w:rPr>
        <w:t>k</w:t>
      </w:r>
      <w:r>
        <w:rPr/>
        <w:t xml:space="preserve">özterület elnevezés és a házszámozás helyi szabályozásáról szóló 21/2016. (IV. 29.) önkormányzati rendeletének (továbbiakban: rendelet) előírásai határozzák meg a város közterületeinek elnevezési szabályait. </w:t>
      </w:r>
    </w:p>
    <w:p>
      <w:pPr>
        <w:pStyle w:val="Heading1"/>
        <w:jc w:val="both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Az utcanév javaslatot a rendelet 7. § (3) bekezdése szerint a képviselő-testület Pénzügyi és Városfejlesztési Bizottsága véleményezi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bokrosi városrész külterületén található Mars Magyarország Kft. A cég javaslattétellel élt, kezdeményezte a csongrádi telephelyére vezető dűlőút elnevezését Mars utcára.  </w:t>
      </w:r>
    </w:p>
    <w:p>
      <w:pPr>
        <w:pStyle w:val="Normal"/>
        <w:jc w:val="both"/>
        <w:rPr/>
      </w:pPr>
      <w:r>
        <w:rPr/>
        <w:t>Javaslatuk az előterjesztés 1. számú melléklete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 xml:space="preserve"> </w:t>
      </w:r>
      <w:r>
        <w:rPr/>
        <w:t>Csongrád Város Önkormányzat Képviselő-testületének az Önkormányzat és Szervei Szervezeti és Működési Szabályzatáról szóló 1/2013. (I. 31.) számú önkormányzati rendeletének 30/B § (1) bekezdése alapján kötelező kikérni a Részönkormányzati Testület véleményét, az Mötv. 42. §-a szerinti tárgykörökben a részönkormányzatot érintő esetekben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A fenti jogszabályi hivatkozásokra tekintettel a Pénzügyi és Városfejlesztési Bizottság és a Bokrosi Városrészi Önkormányzat véleményét is ki kell kérni a bokrosi utcák elnevezésénél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 xml:space="preserve"> </w:t>
      </w:r>
      <w:r>
        <w:rPr/>
        <w:t>Az újonnan elnevezni kívánt utca a Csongrád külterület 0504 hrsz.-ú kivett közút megnevezésű terület. Az elnevezni kívánt utca térképe az előterjesztés 2. számú melléklete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 xml:space="preserve"> </w:t>
      </w:r>
      <w:r>
        <w:rPr/>
        <w:t xml:space="preserve">Az érintett közterülettel közvetlenül határos, a Mars Kft. gyártelepén kívül még öt tanyás ingatlan, melyek tulajdonosait és lakosait tájékoztattuk a kérelemről. Az érintettek ez idáig nem terjesztettek elő kifogást a közterület tervezett, elnevezésével kapcsolatban. 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Indítványozom, hogy fogadjuk el a Mars Kft. javaslatát és a csongrádi 0504 hrsz.-ú önkormányzati tulajdonú utat Mars utcának nevezze el a Képviselő-testület a 2019. június 27-én tartandó ülésén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Tisztelt Részönkormányza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érem, hogy az előterjesztést megtárgyalni és az alábbi határozati javaslatokat elfogadni szíveskedjen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i Önkormányzat </w:t>
      </w:r>
      <w:r>
        <w:rPr>
          <w:bCs/>
        </w:rPr>
        <w:t xml:space="preserve">Bokrosi </w:t>
      </w:r>
      <w:r>
        <w:rPr/>
        <w:t>Városrészi Önkormányzata megtárgyalta a „Javaslat közterület elnevezésére” tárgyában írt előterjesztést és az alábbi határozatot hozza:</w:t>
      </w:r>
    </w:p>
    <w:p>
      <w:pPr>
        <w:pStyle w:val="TextBody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0" w:after="0"/>
        <w:jc w:val="both"/>
        <w:rPr/>
      </w:pPr>
      <w:r>
        <w:rPr>
          <w:sz w:val="24"/>
          <w:szCs w:val="24"/>
        </w:rPr>
        <w:t>1. A Részönkormányzat egyetért azzal, hogy a Csongrád külterület 0504 helyrajzi számú önkormányzati tulajdonú út, közterület a MARS UTCA elnevezést kapja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>a képviselő-testület tagj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a fejlesztési és üzemeltetési iroda, által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az érintettek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9. június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Bedő Tamás</w:t>
      </w:r>
    </w:p>
    <w:p>
      <w:pPr>
        <w:pStyle w:val="Normal"/>
        <w:ind w:left="5664" w:firstLine="708"/>
        <w:rPr/>
      </w:pP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szCs w:val="20"/>
    </w:rPr>
  </w:style>
  <w:style w:type="character" w:styleId="WW8Num2z0">
    <w:name w:val="WW8Num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b/>
      <w:i/>
      <w:sz w:val="32"/>
    </w:rPr>
  </w:style>
  <w:style w:type="character" w:styleId="SzvegtrzsChar">
    <w:name w:val="Szövegtörzs Char"/>
    <w:basedOn w:val="Bekezdsalapbettpusa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24:00Z</dcterms:created>
  <dc:creator>Polgármesteri Hivatal</dc:creator>
  <dc:description/>
  <dc:language>en-US</dc:language>
  <cp:lastModifiedBy>szvoblas</cp:lastModifiedBy>
  <cp:lastPrinted>2019-06-06T16:11:00Z</cp:lastPrinted>
  <dcterms:modified xsi:type="dcterms:W3CDTF">2019-06-06T14:16:00Z</dcterms:modified>
  <cp:revision>6</cp:revision>
  <dc:subject/>
  <dc:title>Csongrád Város Polgármesterétől</dc:title>
</cp:coreProperties>
</file>