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Beszámoló</w:t>
      </w:r>
    </w:p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a „Csongrád Város a Tehetségekért Alapítvány”</w:t>
      </w:r>
    </w:p>
    <w:p>
      <w:pPr>
        <w:pStyle w:val="Normal"/>
        <w:spacing w:lineRule="auto" w:line="36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018 évi tevékenységéről</w:t>
      </w:r>
    </w:p>
    <w:p>
      <w:pPr>
        <w:pStyle w:val="Szvegtrzs2"/>
        <w:spacing w:lineRule="auto" w:line="360"/>
        <w:ind w:firstLine="708"/>
        <w:rPr/>
      </w:pPr>
      <w:bookmarkStart w:id="0" w:name="_GoBack"/>
      <w:bookmarkEnd w:id="0"/>
      <w:r>
        <w:rPr>
          <w:sz w:val="26"/>
          <w:szCs w:val="26"/>
        </w:rPr>
        <w:t>Az alapítványt 22 éve az akkori Csongrád Város Önkormányzata Képviselőtestülete alapította „Csongrád Város a Tehetségekért” közalapítvány- közhasznú szervezetként a Csongrád városban élő azon tehetséges felsőbb éves/ II. évfolyamtól/ fiatalok eseti anyagi támogatása, kiknek az egyetemi, főiskolai továbbtanulása anyagi, szociális helyzetük miatt nehézséget jelent, tanulmányi eredményük 3,5 feletti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6"/>
        </w:rPr>
        <w:t>Az alapítvány törzstőkéjének (2 millió Ft) csak a hozamát használhattuk fel hosszú</w:t>
      </w:r>
      <w:r>
        <w:rPr/>
        <w:t xml:space="preserve"> évekig. A kamat nagymértékű csökkenése miatt ez az összeg egyre kevesebb lett, lehetetlenné vált a hallgatók méltó támogatása.  Az alapítvány az alapítótól is kapott pénzbeli támogatást az utóbbi két években (600 ezer Ft). Az önkormányzati támogatáson kívül az SZJA 1 %-ból van bevétel. </w:t>
      </w:r>
      <w:r>
        <w:rPr>
          <w:b/>
        </w:rPr>
        <w:t>A kuratórium tagjai munkájukat önkéntes tevékenységként végezik</w:t>
      </w:r>
      <w:r>
        <w:rPr/>
        <w:t>, ellenszolgáltatásban nem részesülnek.</w:t>
      </w:r>
    </w:p>
    <w:p>
      <w:pPr>
        <w:pStyle w:val="Normal"/>
        <w:spacing w:lineRule="auto" w:line="360"/>
        <w:jc w:val="both"/>
        <w:rPr/>
      </w:pPr>
      <w:r>
        <w:rPr/>
        <w:t>Folyamatosan figyeljük a pályázati lehetőségeket, azonban olyan pályázati lehetőség, amely pénzbeli támogatás kiosztását tenné lehetővé, nincs a pályázatok között.</w:t>
      </w:r>
    </w:p>
    <w:p>
      <w:pPr>
        <w:pStyle w:val="Normal"/>
        <w:spacing w:lineRule="auto" w:line="360"/>
        <w:jc w:val="both"/>
        <w:rPr>
          <w:szCs w:val="26"/>
        </w:rPr>
      </w:pPr>
      <w:r>
        <w:rPr/>
        <w:t xml:space="preserve">Az alapító felismerve az alapítvány támogatásának nehézségeit, úgy határozott, hogy nagyobb összeggel támogatja az alapítványunkat. Így a beérkezett pályázatoknál nagyobb differenciálást tudtunk elérni, ill. magasabb összeggel tudtuk támogatni a tehetséges hallgatókat. Az alapítói vagyonnal a kuratórium gazdálkodik. Az alapítványi vagyon felhasználása során az egyedi kérelmek alapján a támogatásokról elfogadott pénzügyi terv és határozat alapján a </w:t>
      </w:r>
      <w:r>
        <w:rPr>
          <w:b/>
        </w:rPr>
        <w:t>hét tagú kuratórium dönt</w:t>
      </w:r>
      <w:r>
        <w:rPr/>
        <w:t xml:space="preserve">. Erre a célra az alapításkori vagyon és annak hozadéka, továbbá az alapítást követően az alapítvány számlájára érkező </w:t>
      </w:r>
      <w:r>
        <w:rPr>
          <w:szCs w:val="26"/>
        </w:rPr>
        <w:t>készpénzadomány teljes összege, vagy a természetben nyújtott adomány fordítható. Új számlacsomagra váltottunk, melynek kezelési költsége, készpénzfelvételi költsége jóval kedvezőbb az eddigi csomagnál.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  <w:u w:val="single"/>
        </w:rPr>
        <w:t>Bevételek 2018-ben:</w:t>
      </w:r>
    </w:p>
    <w:p>
      <w:pPr>
        <w:pStyle w:val="Normal"/>
        <w:rPr/>
      </w:pPr>
      <w:r>
        <w:rPr>
          <w:szCs w:val="26"/>
        </w:rPr>
        <w:t>Az Önkormányzat támogatása                          600 e Ft</w:t>
      </w:r>
    </w:p>
    <w:p>
      <w:pPr>
        <w:pStyle w:val="Normal"/>
        <w:rPr/>
      </w:pPr>
      <w:r>
        <w:rPr>
          <w:szCs w:val="26"/>
        </w:rPr>
        <w:t>NAV 1 % támogatás                                            41 e Ft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Bevételek összesen:                                          641 e Ft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  <w:u w:val="single"/>
        </w:rPr>
        <w:t>Kiadások 2018-ban:</w:t>
      </w:r>
    </w:p>
    <w:p>
      <w:pPr>
        <w:pStyle w:val="Normal"/>
        <w:rPr/>
      </w:pPr>
      <w:r>
        <w:rPr>
          <w:szCs w:val="26"/>
        </w:rPr>
        <w:t>Támogatás                                                           515 e Ft</w:t>
      </w:r>
    </w:p>
    <w:p>
      <w:pPr>
        <w:pStyle w:val="Normal"/>
        <w:rPr/>
      </w:pPr>
      <w:r>
        <w:rPr>
          <w:szCs w:val="26"/>
        </w:rPr>
        <w:t>Működési költségek                                              30 e Ft</w:t>
      </w:r>
    </w:p>
    <w:p>
      <w:pPr>
        <w:pStyle w:val="Normal"/>
        <w:rPr/>
      </w:pPr>
      <w:r>
        <w:rPr>
          <w:b/>
          <w:szCs w:val="26"/>
        </w:rPr>
        <w:t>Kiadások összesen:                                            545 e Ft</w:t>
      </w:r>
    </w:p>
    <w:p>
      <w:pPr>
        <w:pStyle w:val="Normal"/>
        <w:rPr>
          <w:szCs w:val="26"/>
        </w:rPr>
      </w:pPr>
      <w:r>
        <w:rPr>
          <w:szCs w:val="26"/>
        </w:rPr>
        <w:t> 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Tárgyévi eredmény  87 e F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Saját tőke 1. 985 e Ft, mely teljes egészében pénzeszköz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A kuratórium évente két alkalommal ülésezik. Májusban, amikor a pénzügyi beszámoló elfogadásáról döntünk, majd novemberben, a kiírt pályázatok alapján tett javaslatról alkotunk véleményt, hozunk döntést. A pénzügyi beszámoló elkészítését Ágoston Imréné és Bódi Pál segíti. A pályázatok előkészítését, a titkári feladatokat Kissné Kocsis Mariann végzi. Munkájukat köszönö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 2018 októberében beérkezett 15 pályázatból (a 2015-ös évben 18; a 2016-os évben 20 pályázat volt, a 2017-es évben 14) a kuratórium 15 pályázatot támogatott. A kuratórium figyelembe veszi a támogatások megítélésénél a pályázó szociális helyzetét, tanulmányi eredményét, tudományos munkáját, kutató tevékenységét, esetleges díjait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2018-es évben 15 fő kapott összesen 515.000 Ft támogatás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 fő kapott 45.000 Ft-o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 fő kapott 35.000 Ft-o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 fő kapott 30.000 Ft-o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>A támogatottak névsorát - hozzájárulásukkal - közzétettük a Polgármesteri Hivatal hirdetőtábláján.</w:t>
      </w:r>
    </w:p>
    <w:p>
      <w:pPr>
        <w:pStyle w:val="Normal"/>
        <w:spacing w:lineRule="auto" w:line="276"/>
        <w:jc w:val="both"/>
        <w:rPr/>
      </w:pPr>
      <w:r>
        <w:rPr/>
        <w:t>Örömmel vették a hallgatók a szülővárosuktól kapott támogatást tanulmányaik folytatásához. Köszönetüket ezúton tolmácsolom a képviselőtestületnek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Csongrád, 2019. június 17.</w:t>
      </w:r>
    </w:p>
    <w:p>
      <w:pPr>
        <w:pStyle w:val="Normal"/>
        <w:spacing w:lineRule="auto" w:line="276"/>
        <w:ind w:left="2832" w:firstLine="708"/>
        <w:jc w:val="both"/>
        <w:rPr/>
      </w:pPr>
      <w:r>
        <w:rPr/>
        <w:t>Tisztelettel:</w:t>
      </w:r>
    </w:p>
    <w:p>
      <w:pPr>
        <w:pStyle w:val="Normal"/>
        <w:spacing w:lineRule="auto" w:line="276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4956" w:firstLine="708"/>
        <w:jc w:val="both"/>
        <w:rPr/>
      </w:pPr>
      <w:r>
        <w:rPr/>
        <w:t>Ötvösné Szeri Erzsébet</w:t>
      </w:r>
    </w:p>
    <w:p>
      <w:pPr>
        <w:pStyle w:val="Normal"/>
        <w:spacing w:lineRule="auto" w:line="276"/>
        <w:jc w:val="right"/>
        <w:rPr/>
      </w:pPr>
      <w:r>
        <w:rPr/>
        <w:t>az alapítvány kuratóriumának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8:00Z</dcterms:created>
  <dc:creator>Erzsike</dc:creator>
  <dc:description/>
  <dc:language>en-US</dc:language>
  <cp:lastModifiedBy>szvoblas</cp:lastModifiedBy>
  <cp:lastPrinted>2019-06-18T13:56:00Z</cp:lastPrinted>
  <dcterms:modified xsi:type="dcterms:W3CDTF">2019-06-18T11:58:00Z</dcterms:modified>
  <cp:revision>2</cp:revision>
  <dc:subject/>
  <dc:title/>
</cp:coreProperties>
</file>