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/>
      </w:pPr>
      <w:r>
        <w:rPr/>
        <w:t>M E G H Í V Ó</w:t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9. augusztus 27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  </w:t>
      </w:r>
      <w:r>
        <w:rPr>
          <w:szCs w:val="26"/>
        </w:rPr>
        <w:t>Galéria földszinti tárgyaló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sz w:val="24"/>
        </w:rPr>
        <w:t>1.1. Beszámoló a 2014-2019. évekre szóló gazdasági és munkaprogram végrehajtásáról; az önkormányzat 5 éves tevékenységéről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0" w:hanging="390"/>
        <w:jc w:val="both"/>
        <w:rPr/>
      </w:pPr>
      <w:r>
        <w:rPr>
          <w:bCs/>
          <w:sz w:val="24"/>
        </w:rPr>
        <w:t>2.2. Beszámoló a 2019. I. félévi önkormányzati költségvetés végrehajtásáról</w:t>
        <w:tab/>
        <w:t xml:space="preserve"> 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Zárt ülés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>Egyedi szociális ügyek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Csongrád, 2019. augusztus 22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  <w:sz w:val="2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5:00Z</dcterms:created>
  <dc:creator>Szabóné Éva</dc:creator>
  <dc:description/>
  <cp:keywords/>
  <dc:language>en-US</dc:language>
  <cp:lastModifiedBy>kabdemar</cp:lastModifiedBy>
  <cp:lastPrinted>2019-01-17T16:44:00Z</cp:lastPrinted>
  <dcterms:modified xsi:type="dcterms:W3CDTF">2019-08-22T14:47:00Z</dcterms:modified>
  <cp:revision>211</cp:revision>
  <dc:subject/>
  <dc:title>Pénzügyi-, Jogi-, Gazdasági- és Fejlesztési Bizottság</dc:title>
</cp:coreProperties>
</file>