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augusztus 26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. 1.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2. 2. Beszámoló a 2019. I. félévi önkormányzati költségvetés végrehajtásáról</w:t>
        <w:tab/>
        <w:t xml:space="preserve">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3. 3. A zöldterületek és a fás szárú növények védelmének helyi szabályairól szóló 56/2016. (XII.23.) önkormányzati rendelet módosí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4. Javaslat a Tisza-menti virágzás 2 elnevezésű, az EFOP 1.5.3-16-2017-00001 kódszámú projekt keretein belül, „Hazai – pálya” ösztöndíjszabályzat megalko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5. Csongrád Városi Önkormányzat Szervezeti és Működési Szabályzatának módosítása (5. mellékl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6. Csongrád Város településrendezési eszközeinek módosítására irányuló VÉGSŐ VÉLEMÉNYEZÉSI ANYAGÁNAK elfogadása </w:t>
      </w:r>
      <w:r>
        <w:rPr>
          <w:b/>
          <w:i/>
          <w:sz w:val="24"/>
        </w:rPr>
        <w:t>(Később kerül kiküldés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7. 7. A Művelődési Központ és Városi Galéria intézményvezetői megbízása és intézményvezetői pályázatának kiírása </w:t>
      </w:r>
      <w:r>
        <w:rPr>
          <w:b/>
          <w:bCs/>
          <w:i/>
          <w:sz w:val="24"/>
        </w:rPr>
        <w:t>(Később kerül kiküldésre)</w:t>
      </w:r>
      <w:r>
        <w:rPr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8. Közművelődési érdekeltségnövelő pályázat benyúj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9. Az önkormányzati ingatlanvagyon főkönyvi nyilvántartásának rendez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 10. Vételi kérelem a csongrádi 097/7 hrsz-ú önkormányzati ingatlan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11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árt ülés:</w:t>
      </w:r>
    </w:p>
    <w:p>
      <w:pPr>
        <w:pStyle w:val="Normal"/>
        <w:ind w:left="142" w:hanging="14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/1. Pályázat a Serházzugi holt Tisza partján lévő ingatlanok üdülőpark céljára történő értékesítésre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/2. Beruházási érték elszámolása a Csongrád, Fő u. 3. szám alatti Erzsébet Szálló vonatkozásában </w:t>
      </w:r>
      <w:r>
        <w:rPr>
          <w:b/>
          <w:i/>
          <w:sz w:val="24"/>
        </w:rPr>
        <w:t>(Később kerül kiküldésr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Egyebek: </w:t>
      </w:r>
    </w:p>
    <w:p>
      <w:pPr>
        <w:pStyle w:val="Normal"/>
        <w:ind w:left="71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vács László és felesége vételi kérelme a csongrádi 6328/2 hrsz-ú ingatlan területrészér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O-YÁR Kft. ingatlancsere kérelmének elbírál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2"/>
          <w:szCs w:val="22"/>
        </w:rPr>
        <w:t>A Csongrád, Hársfa u. 65. 2/9 és 2/11. sz. alatti költségelvű garzonlakásokra benyújtott pályázatok elbírál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auguszt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Segoe U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kabdemar</cp:lastModifiedBy>
  <cp:lastPrinted>2018-10-11T16:14:00Z</cp:lastPrinted>
  <dcterms:modified xsi:type="dcterms:W3CDTF">2019-08-22T14:45:00Z</dcterms:modified>
  <cp:revision>251</cp:revision>
  <dc:subject/>
  <dc:title/>
</cp:coreProperties>
</file>