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melléklet A/…/2020. előterjesztéshez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Éves Összefoglaló jelentés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 2019. évi b</w:t>
      </w:r>
      <w:r>
        <w:rPr>
          <w:rFonts w:cs="Times New Roman" w:ascii="Times New Roman" w:hAnsi="Times New Roman"/>
          <w:b/>
          <w:bCs/>
          <w:sz w:val="24"/>
          <w:szCs w:val="24"/>
        </w:rPr>
        <w:t>első ellenőrzéséről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belső ellenőrzését a Társulás által megbízott belső ellenőr végezte, a társulási-tanács által elfogadott, valamint a képviselő-testületek által elfogadott belső ellenőrzési terv al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Ellenőrzések tárgyköre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független belső ellenőrzés feladatai kiterjedtek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anytelek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, a 2018. évi költségvetési beszámoló, a vagyongazdálkodás, a pénzkezelés és a gépjármű üzemeltetés ellenőrzésére.</w:t>
      </w:r>
    </w:p>
    <w:p>
      <w:pPr>
        <w:pStyle w:val="Nincstrkz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győ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2018. évi költségvetési beszámoló, a vagyongazdálkodás, a pénzkezelés és a gépjármű üzemeltetés ellenőrzésére.</w:t>
      </w:r>
    </w:p>
    <w:p>
      <w:pPr>
        <w:pStyle w:val="Nincstrkz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ömörkény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 a 2018. évi költségvetési beszámoló, a vagyongazdálkodás, a pénzkezelés és a gépjármű üzemeltetés ellenőrzésére.</w:t>
      </w:r>
    </w:p>
    <w:p>
      <w:pPr>
        <w:pStyle w:val="Nincstrkz"/>
        <w:numPr>
          <w:ilvl w:val="0"/>
          <w:numId w:val="2"/>
        </w:numPr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b/>
          <w:sz w:val="24"/>
          <w:szCs w:val="24"/>
        </w:rPr>
        <w:t xml:space="preserve">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a pénzkezelés rendjének ellenőrz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oknál végze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llenőrzések cél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>annak</w:t>
      </w:r>
      <w:r>
        <w:rPr>
          <w:rFonts w:cs="Times New Roman" w:ascii="Times New Roman" w:hAnsi="Times New Roman"/>
          <w:sz w:val="24"/>
          <w:szCs w:val="24"/>
        </w:rPr>
        <w:t xml:space="preserve"> megállapítása, hogy a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költségvetési beszámoló részét képező könyvviteli mérlegek a számviteli és az államháztartási törvény, valamint a vonatkozó kormányrendeletek előírásai szerint készültek-e, </w:t>
      </w:r>
      <w:r>
        <w:rPr>
          <w:rFonts w:cs="Times New Roman" w:ascii="Times New Roman" w:hAnsi="Times New Roman"/>
          <w:sz w:val="24"/>
          <w:szCs w:val="24"/>
        </w:rPr>
        <w:t>a Csanyteleki Polgármesteri Hivatalnál az önkormányzati vagyonnal kapcsolatos nyilvántartásokat  a jogszabályi előírásoknak és a szabályzatokban foglaltaknak megfelelően vezetik-e, annak megállapítása hogy a pénzkezelés rendje  a törvényi előírásoknak és a szabályzatban foglaltaknak megfelel-e, az Önkormányzat tulajdonában, használatában lévő gépjárművek, haszonjárművek és kisgépek használata során betartották-e a jogszabályban és a helyi szabályzatokban foglaltakat.</w:t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lsó-Tisza-menti Önkormányzati Társulásnál végzett ellenőrzés célja:</w:t>
      </w:r>
      <w:r>
        <w:rPr>
          <w:rFonts w:cs="Times New Roman" w:ascii="Times New Roman" w:hAnsi="Times New Roman"/>
          <w:sz w:val="24"/>
          <w:szCs w:val="24"/>
        </w:rPr>
        <w:t xml:space="preserve"> annak megállapítása hogy a pénzkezelés rendje a törvényi előírásoknak és a szabályzatban foglaltaknak megfelel-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70/2011. (XII.31.) Korm. rendelet 49. § (1) bekezdésében foglaltaknak megfelelően elkészült éves összefoglaló jelentéseket a belső ellenőrzési vezető a 49. § (2) bekezdésében foglaltaknak megfelelően a jegyzők részére megküldt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Noto Sans CJK SC Regular;Times New Roman" w:cs="Times New Roman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ek jogszabályi alap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 xml:space="preserve">az ellenőrzések a 2011. évi CXCV. törvény az államháztartásról, a 370/2011. (XII. 31.) Korm. rendelet a költségvetési szervek </w:t>
      </w:r>
      <w:bookmarkStart w:id="0" w:name="xcel"/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>belső kontroll</w:t>
      </w:r>
      <w:bookmarkEnd w:id="0"/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>rendszeréről és belső ellenőrzéséről, a 368/2011. (XII. 31.) Korm. rendelet - az államháztartásról szóló törvény végrehajtásáról, a 2011. évi CLXXXIX. törvény Magyarország helyi önkormányzatairól, a</w:t>
      </w:r>
      <w:r>
        <w:rPr>
          <w:rFonts w:eastAsia="Noto Sans CJK SC Regular;Times New Roman" w:cs="Times New Roman" w:ascii="Times New Roman" w:hAnsi="Times New Roman"/>
          <w:iCs/>
          <w:sz w:val="24"/>
          <w:szCs w:val="24"/>
          <w:lang w:val="hu-HU" w:eastAsia="zh-CN" w:bidi="hi-IN"/>
        </w:rPr>
        <w:t xml:space="preserve"> Nemzeti Vagyonról szóló 2011. évi CXCVI törvény, a</w:t>
      </w: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 xml:space="preserve">z önkormányzatok tulajdonában lévő ingatlanvagyon nyilvántartási és adatszolgáltatási rendjéről szóló 147/1992. (XI. 6.) Korm. rendelet, </w:t>
      </w:r>
      <w:r>
        <w:rPr>
          <w:rFonts w:eastAsia="Noto Sans CJK SC Regular;Times New Roman" w:cs="Times New Roman" w:ascii="Times New Roman" w:hAnsi="Times New Roman"/>
          <w:bCs/>
          <w:sz w:val="24"/>
          <w:szCs w:val="24"/>
          <w:lang w:val="hu-HU" w:eastAsia="zh-CN" w:bidi="hi-IN"/>
        </w:rPr>
        <w:t>valamint a</w:t>
      </w: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  <w:t xml:space="preserve"> 2000. évi C. törvény a számvitelről </w:t>
      </w:r>
      <w:r>
        <w:rPr>
          <w:rFonts w:eastAsia="Noto Sans CJK SC Regular;Times New Roman" w:cs="Times New Roman" w:ascii="Times New Roman" w:hAnsi="Times New Roman"/>
          <w:iCs/>
          <w:sz w:val="24"/>
          <w:szCs w:val="24"/>
          <w:lang w:val="hu-HU" w:eastAsia="zh-CN" w:bidi="hi-IN"/>
        </w:rPr>
        <w:t xml:space="preserve">jogszabályok </w:t>
      </w:r>
      <w:r>
        <w:rPr>
          <w:rFonts w:eastAsia="Noto Sans CJK SC Regular;Times New Roman" w:cs="Times New Roman" w:ascii="Times New Roman" w:hAnsi="Times New Roman"/>
          <w:bCs/>
          <w:sz w:val="24"/>
          <w:szCs w:val="24"/>
          <w:lang w:val="hu-HU" w:eastAsia="zh-CN" w:bidi="hi-IN"/>
        </w:rPr>
        <w:t>előírásai szerint történtek.</w:t>
      </w:r>
    </w:p>
    <w:p>
      <w:pPr>
        <w:pStyle w:val="Nincstrkz"/>
        <w:jc w:val="both"/>
        <w:rPr>
          <w:rFonts w:ascii="Times New Roman" w:hAnsi="Times New Roman" w:eastAsia="Noto Sans CJK SC Regular;Times New Roman" w:cs="Times New Roman"/>
          <w:sz w:val="24"/>
          <w:szCs w:val="24"/>
          <w:lang w:val="hu-HU" w:eastAsia="zh-CN" w:bidi="hi-IN"/>
        </w:rPr>
      </w:pPr>
      <w:r>
        <w:rPr>
          <w:rFonts w:eastAsia="Noto Sans CJK SC Regular;Times New Roman" w:cs="Times New Roman" w:ascii="Times New Roman" w:hAnsi="Times New Roman"/>
          <w:sz w:val="24"/>
          <w:szCs w:val="24"/>
          <w:lang w:val="hu-HU" w:eastAsia="zh-CN" w:bidi="hi-I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első kontrollrendszer működésének értékelése </w:t>
      </w:r>
      <w:r>
        <w:rPr>
          <w:rFonts w:cs="Times New Roman" w:ascii="Times New Roman" w:hAnsi="Times New Roman"/>
          <w:sz w:val="24"/>
          <w:szCs w:val="24"/>
        </w:rPr>
        <w:t xml:space="preserve">ellenőrzési tapasztalatok alapján: az Alsó-Tisza-menti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Társulás működésével kapcsolatos feladatokat a Csanyteleki Polgármesteri Hivatal végez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Hivatal vezetője kialakított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ntrollkörnyezetét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ellenőrzési nyomvonal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át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ckázatelemzést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végzett, melynek során felmérte és megállapította a költségvetési szerv tevékenységében, gazdálkodásában rejlő kockázatoka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szervezeten belü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kontrolltevékenységeket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A kialakított </w:t>
      </w:r>
      <w:r>
        <w:rPr>
          <w:rFonts w:cs="Times New Roman" w:ascii="Times New Roman" w:hAnsi="Times New Roman"/>
          <w:b/>
          <w:sz w:val="24"/>
          <w:szCs w:val="24"/>
          <w:lang w:val="hu-HU" w:bidi="ar-SA"/>
        </w:rPr>
        <w:t>információs és kommunikációs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 rendszerek biztosították, hogy a megfelelő információk a megfelelő időben eljussanak az illetékes szervezethez, szervezeti egységhez, illetve személyhez.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Olyan </w:t>
      </w:r>
      <w:r>
        <w:rPr>
          <w:rFonts w:cs="Times New Roman" w:ascii="Times New Roman" w:hAnsi="Times New Roman"/>
          <w:b/>
          <w:sz w:val="24"/>
          <w:szCs w:val="24"/>
          <w:lang w:val="hu-HU" w:eastAsia="zh-CN" w:bidi="ar-SA"/>
        </w:rPr>
        <w:t>monitoring rendszert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hu-HU" w:bidi="ar-SA"/>
        </w:rPr>
        <w:t>belső kontroll rendszerek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enőrzés módszere: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gazdálkodási feladatait végző hivatal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0E0E0" w:val="clear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. év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 pénzkezelés ellenőrzés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típusa:</w:t>
      </w:r>
      <w:r>
        <w:rPr>
          <w:rFonts w:cs="Times New Roman" w:ascii="Times New Roman" w:hAnsi="Times New Roman"/>
          <w:sz w:val="24"/>
          <w:szCs w:val="24"/>
        </w:rPr>
        <w:t xml:space="preserve"> pénzügyi ellenőrz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</w:r>
      <w:r>
        <w:rPr>
          <w:rFonts w:cs="Times New Roman" w:ascii="Times New Roman" w:hAnsi="Times New Roman"/>
          <w:sz w:val="24"/>
          <w:szCs w:val="24"/>
        </w:rPr>
        <w:t>: 2019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</w:t>
      </w:r>
      <w:r>
        <w:rPr>
          <w:rFonts w:cs="Times New Roman" w:ascii="Times New Roman" w:hAnsi="Times New Roman"/>
          <w:sz w:val="24"/>
          <w:szCs w:val="24"/>
        </w:rPr>
        <w:t xml:space="preserve">: Alsó-Tisza-menti Önkormányzati Társulás - Csanyteleki Polgármesteri Hivatal </w:t>
      </w:r>
    </w:p>
    <w:p>
      <w:pPr>
        <w:pStyle w:val="Nincstrkz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ar-SA" w:bidi="ar-SA"/>
        </w:rPr>
        <w:t xml:space="preserve">Az  Alsó-Tisza-menti Önkormányzati Társulás pénzkezelését az ellenőrzött időszakban a Csanyteleki Polgármesteri Hivatal végezte. </w:t>
      </w:r>
      <w:r>
        <w:rPr>
          <w:rFonts w:cs="Times New Roman" w:ascii="Times New Roman" w:hAnsi="Times New Roman"/>
          <w:bCs/>
          <w:sz w:val="24"/>
          <w:szCs w:val="24"/>
          <w:lang w:val="hu-HU" w:eastAsia="ar-SA" w:bidi="ar-SA"/>
        </w:rPr>
        <w:t xml:space="preserve"> A Hivatal pénzkezelésre vonatkozó szabályzatai kiterjednek a Társulás pénzkezelésére, melyet a változásoknak megfelelően módosítottak. A pénzkezelés során betartották a szabályzatban foglaltakat. A</w:t>
      </w:r>
      <w:r>
        <w:rPr>
          <w:rFonts w:cs="Times New Roman" w:ascii="Times New Roman" w:hAnsi="Times New Roman"/>
          <w:sz w:val="24"/>
          <w:szCs w:val="24"/>
          <w:lang w:val="hu-HU" w:eastAsia="ar-SA" w:bidi="ar-SA"/>
        </w:rPr>
        <w:t xml:space="preserve"> pénzügyi bizonylatok időrendben vannak lefűzve, a csatolt számlákkal és egyéb dokumentumokkal együtt. A pénzforgalmat érintő gazdasági műveletek, események adatainak rögzítése az ellenőrzés időpontjában folyamatban vol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ar-SA" w:bidi="ar-SA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ar-SA" w:bidi="ar-SA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Csanytelek, 2020. február 06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Gajdán Lejl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első ellenőrzési vezető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52:00Z</dcterms:created>
  <dc:creator>WinXP4ever</dc:creator>
  <dc:description/>
  <cp:keywords/>
  <dc:language>en-US</dc:language>
  <cp:lastModifiedBy>User</cp:lastModifiedBy>
  <cp:lastPrinted>2018-03-02T10:33:00Z</cp:lastPrinted>
  <dcterms:modified xsi:type="dcterms:W3CDTF">2020-05-20T08:52:00Z</dcterms:modified>
  <cp:revision>2</cp:revision>
  <dc:subject/>
  <dc:title/>
</cp:coreProperties>
</file>