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34670</wp:posOffset>
                </wp:positionV>
                <wp:extent cx="730250" cy="812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2.1pt;mso-position-vertical-relative:text;margin-left:4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-686435</wp:posOffset>
                </wp:positionV>
                <wp:extent cx="64008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4.05pt;mso-position-vertical-relative:text;margin-left: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. sz. </w:t>
      </w:r>
    </w:p>
    <w:p>
      <w:pPr>
        <w:pStyle w:val="Heading1"/>
        <w:spacing w:before="0" w:after="0"/>
        <w:contextualSpacing/>
        <w:jc w:val="both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</w:rPr>
        <w:t>-----------</w:t>
        <w:tab/>
        <w:t>-----------</w:t>
        <w:tab/>
      </w:r>
      <w:r>
        <w:rPr>
          <w:rFonts w:cs="Monotype Corsiva" w:ascii="Monotype Corsiva" w:hAnsi="Monotype Corsiva"/>
          <w:b/>
          <w:i/>
          <w:sz w:val="24"/>
          <w:szCs w:val="24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spacing w:before="280" w:after="280"/>
        <w:rPr>
          <w:rFonts w:ascii="Garamond" w:hAnsi="Garamond" w:eastAsia="Times New Roman" w:cs="Garamond"/>
          <w:bCs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Cs/>
          <w:i/>
          <w:sz w:val="24"/>
          <w:szCs w:val="24"/>
          <w:lang w:eastAsia="hu-HU"/>
        </w:rPr>
        <w:t>melléklet az A/…-1/2020. előterjesztéséhez</w:t>
      </w:r>
    </w:p>
    <w:p>
      <w:pPr>
        <w:pStyle w:val="Normal"/>
        <w:ind w:left="380" w:hanging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N Y I L A T K O Z A T</w:t>
      </w:r>
    </w:p>
    <w:p>
      <w:pPr>
        <w:pStyle w:val="Normal"/>
        <w:numPr>
          <w:ilvl w:val="0"/>
          <w:numId w:val="12"/>
        </w:numPr>
        <w:spacing w:before="0" w:after="0"/>
        <w:ind w:left="714" w:right="-284" w:hanging="35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lulírott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ató Pálné hivatalvezető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Csanyteleki Polgármesteri Hivatal vezetőjeként, feladatellátó jegyzőkén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jogi felelősségem tudatában kijelentem, hogy az előírásoknak megfelelően  az </w:t>
      </w:r>
    </w:p>
    <w:p>
      <w:pPr>
        <w:pStyle w:val="Normal"/>
        <w:spacing w:before="0" w:after="0"/>
        <w:ind w:left="714" w:right="-284" w:hanging="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lsó- Tisza-menti Önkormányzati Társulásná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 gondoskodtam: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első kontrollrendszer kialakításáról, valamint szabályszerű, eredményes, gazdaságos és hatékony működ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numPr>
          <w:ilvl w:val="0"/>
          <w:numId w:val="5"/>
        </w:numPr>
        <w:spacing w:before="280" w:after="280"/>
        <w:ind w:left="740" w:right="-284" w:hanging="3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left="1140" w:right="-284" w:hanging="76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rendelkezésre álló előirányzatok  célnak megfelelő felhasználásáról,</w:t>
      </w:r>
    </w:p>
    <w:p>
      <w:pPr>
        <w:pStyle w:val="Normal"/>
        <w:ind w:left="709" w:right="-284" w:hanging="329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költségvetési szerv tevékenységében a hatékonyság, eredményesség és a gazdaságosság követelményeinek érvényesítésé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tervezési, beszámolási, információszolgáltatási kötelezettségek teljesítéséről és hitelességérő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gazdálkodási lehetőségek és a kötelezettségek összhangjáról,</w:t>
      </w:r>
    </w:p>
    <w:p>
      <w:pPr>
        <w:pStyle w:val="Normal"/>
        <w:ind w:left="1140" w:right="-284" w:hanging="7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z intézményi számviteli rendről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left="709" w:right="-284" w:hanging="329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–    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left="380" w:right="-284" w:hanging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onatkozó jogszabályok belső kontrollrendszerre vonatkozó előírásainak az alábbiak szerint tettem eleget:</w:t>
      </w:r>
    </w:p>
    <w:p>
      <w:pPr>
        <w:pStyle w:val="Normal"/>
        <w:numPr>
          <w:ilvl w:val="0"/>
          <w:numId w:val="8"/>
        </w:numPr>
        <w:spacing w:before="280" w:after="280"/>
        <w:ind w:left="740" w:right="-284" w:hanging="36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környezet</w:t>
      </w:r>
    </w:p>
    <w:p>
      <w:pPr>
        <w:pStyle w:val="Normal"/>
        <w:spacing w:before="0" w:after="0"/>
        <w:ind w:left="380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Társulás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ervezetében a szervezeti célok megvalósítása 2019. évben is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Társulási Tanácsa  által kiad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Társulási Megállapodásban, a Feladatellátási megállapodásban és annak pénzügyi feladatellátási megállapodásában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továbbá a Társulás által fenntartott intézmény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lapító okirataiban, intézményi szinen kiadott szabályzataiba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foglaltak szerint folyt, az Mötv. 88. § és 93. § előírásait, az Ávr. 5. § szabályozását szem előtt tartva,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Társulás szervezeti és működési szabályzatában, annak mellékleteiben, függelékei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z Áht. 10. § (1) és (5) bek. Ávr. 13. § (1) bekezdése szerint került sor a Társulás  és a fenntartásában lévő költségvetési szervek szervezeti és működési szabályzatainak  kiadására, az Mötv. 94-95. § és az Ávr. 13. § szabályaira figyelemmel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i felépítés, a szervezeti célok megismer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Bkr. 6. § (1) bekezdésben meghatározott előírások figyelembevételével)  a szociális és nevelési  intézmények SZMSZ-ében és ahhoz csatolt szabályzatokban foglaltak végrehajtása biztosított volt, melyhez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Pénzügyi ügyrend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mely a hivatali SZMSZ 2. melléklete)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 és ahhoz  függelékként  csatol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ábbi 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szabályzat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számviteli tv. 14. § és Ávr. 13. § (2) bekezdésének megfeleltetett)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pénzügyi ügyrend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PÜ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zámviteli politik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. függeléke), + a szociális és nevelési intézmények által kiadott számviteli politika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leltár-készítési és leltározási (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PÜ 1/a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selejtezési  és felesleges vagyontárgyak hasznosítás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b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ázi pénztári és pénzkezelé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/c függelék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értékel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1/d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épjárművek igénybevételének és használatának rendjérő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6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önköltségszámítá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7. függeléke), + a szociális és nevelési intézmények által kiadott szabályzat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álkodás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8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izonylat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9. függelék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vezetékes és mobiltelefonhasználat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1. függeléke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prezentáció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PÜ 12. függeléke) 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óló belső jegyzői utasításokat tartalmazó, folyamatosan hatályosított szabályzatok  a feladatok ellátásáho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rendelkezésre álltak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mely az  SZMSZ 1. melléklete) és ahhoz   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függelékkén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satolt alábbi hatályos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szabályzatok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Kttv. 75. § tartalmának megfeleltetett, a hivatal köztisztviselőire kiterjesztett szabályokat tartalmazza),</w:t>
      </w:r>
    </w:p>
    <w:p>
      <w:pPr>
        <w:pStyle w:val="Normal"/>
        <w:numPr>
          <w:ilvl w:val="0"/>
          <w:numId w:val="7"/>
        </w:numPr>
        <w:spacing w:before="0" w:after="0"/>
        <w:ind w:left="114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szolgálati 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, amely a közszolgálati szabályzat  5. függeléke, ami a Kttv. 177. § (4) bekezdésén alapul és a 3 szociális és 1 nevelési intézményre is kiterjesztett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gyütt tették lehetővé a szervezet szabályozott működését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datvédelm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: (a továbbiakban: ASZ) Info tv. alapján</w:t>
      </w:r>
    </w:p>
    <w:p>
      <w:pPr>
        <w:pStyle w:val="Normal"/>
        <w:numPr>
          <w:ilvl w:val="0"/>
          <w:numId w:val="9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datvédelmi és adatbiztonság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17. függelék)</w:t>
      </w:r>
    </w:p>
    <w:p>
      <w:pPr>
        <w:pStyle w:val="Normal"/>
        <w:numPr>
          <w:ilvl w:val="0"/>
          <w:numId w:val="9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zérdekű adatok megismerésére irányuló igények teljesítésének rendjéről és elektronikus közzétételi kötelezettség teljesítése részletes szabályozásáró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SZ 6. függelék, amely az Infotv. 30. és 35. § előírásai szerint készült) 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GDPR bevezetésével összhangban, nagy hangsúlyt kapott a szervezet minden szervezeti egysége eljárásai során, akárcsak a Társulás és általa fenntartott intézményekben,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Gazdálkodá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(Ávr. 13. § (2) bekezdéséhez igazodóan a PÜ. 8.  függelékében tartalma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ötelezettségvállalás, ellenjegyzés, teljesítésigazolás, érvényesítés, utalványozás gyakorlásának módját, az eljárási és dokumentálásra irányadó előírásokat, adatszolgáltatási, beszámolási feladatok teljesítése rendjét, melyhez függelékként csatolt a hivatal munkaszervezeti  feladata ellátása miat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a Csanytelek Roma Nemzetiségi Önkormányzat, Csanytelek Község Önkormányzata, az Alsó- Tisza-menti Önkormányzati Társulás és annak nevelési és szociális intézményei) költségvetési szervek vezetői álta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feladatot ellátó köztisztviselők, közalkalmazottak személyének kijelölése és az elnök, polgármester és a társulási tanács elnök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hatalmazása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 szabályzatban foglaltak betartása teszi lehetővé a szervezet napi működésének szabályossága biztosítását. 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Közbeszerzés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: mind a Társulás és az általa fenntartott költségvetési szervekre vonatkozóan tartalmazza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árubeszerzésre, szolgáltatás vásárlására és beruházásokr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ályázati lebonyolítás rendjét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mely a Kbt. 27. §-a előírásán  alapul, a PÜ 4. függeléke, melyhez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özbeszerzési értékhatárt el nem érő beszerzések szabályzat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sul, amely pályázati rendszer alkalmazása lebonyolítását írja elő a PÜ. 5. függelékében, mellyel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korrupció legkisebb lehetősége is kizárt, ugyanakkor biztosított a verseny és az eljárások tisztasága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lenőrzési nyomvonal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PÜ szabályzatában rögzített módon  érvényesül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Szervezeti integritást sértő események kezelésének eljárásrendj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4. és 6. § (4)-(4a)  bekezdése alapján a PÜ 3. függelékében szabályozz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kockázatok és események értékelésének módszertanát, az információgyűjtés módját, az érintettek meghallgatása szabályait, a dokumentumok használata rendjét, a szükséges intézkedések megtételére jogosítottak, kötelezettekre irányadó rendelkezések és az alkalmazandó jogkövetkezményeket, a vizsgálat eredményéről tájékoztatás rendjét, a kockázatok megelőzésére kialakított szabályokat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zzel tovább erősödött a jogbiztonság a Társulás és szervezetén belül lévő intézményekben.</w:t>
      </w:r>
    </w:p>
    <w:p>
      <w:pPr>
        <w:pStyle w:val="Normal"/>
        <w:numPr>
          <w:ilvl w:val="0"/>
          <w:numId w:val="2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Munkaköri leíráso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intézmények saját dokumentumai tartalmazzák az intézmények szervezeti felépítéséhez igazodóan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alkalmazottak munkakörébe tartozó ellátandó feladatok felsorolásá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, konkrét feladatok végrehajtása szabályait, amelyet adott szervezeti egységekre és azon belül  lebontva vezetőre, helyettesére, a közalkalmazottakra, munkatörvénykönyv hatálya alá  tartozókra vonatkoztatva. A munkaköri leírások változásairól a közalkalmazott sajátkezű aláírásával igazolja vissza annak tudomásul vételét. 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általam kiadott belső szabályzat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záradékkal ellátott, 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inden érintett sajátkezű  jóváhagyó aláírását tartalmazza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gismerési nyilatkozattal zárul, sajátkezű aláírással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hivatal belső informatikai hálózatán folyamatosan elérhető,</w:t>
      </w:r>
    </w:p>
    <w:p>
      <w:pPr>
        <w:pStyle w:val="Normal"/>
        <w:numPr>
          <w:ilvl w:val="0"/>
          <w:numId w:val="6"/>
        </w:numPr>
        <w:spacing w:before="0" w:after="0"/>
        <w:ind w:left="1460" w:right="-284" w:hanging="36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önkormányzat honlapján fellelhető, nyilvános adatforrás.</w:t>
      </w:r>
    </w:p>
    <w:p>
      <w:pPr>
        <w:pStyle w:val="Normal"/>
        <w:numPr>
          <w:ilvl w:val="0"/>
          <w:numId w:val="2"/>
        </w:numPr>
        <w:spacing w:before="0" w:after="0"/>
        <w:ind w:left="786" w:right="-284" w:hanging="360"/>
        <w:contextualSpacing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  <w:t xml:space="preserve">A szervezeti célok teljesítéséhez szükséges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umánerőforrás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, a tárgyi eszközök, informatikai háttér rendelkezésre állt, az információáramlás folyamatossága 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segítette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 xml:space="preserve"> a feladatellátás végrehajtását a Társulási Tanács és az általa fenntartott intézményekben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tegrált kockázatkezelési rendszer</w:t>
      </w:r>
    </w:p>
    <w:p>
      <w:pPr>
        <w:pStyle w:val="Normal"/>
        <w:numPr>
          <w:ilvl w:val="0"/>
          <w:numId w:val="11"/>
        </w:numPr>
        <w:spacing w:before="0" w:after="0"/>
        <w:ind w:left="709" w:right="-284" w:hanging="283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hivatal vezetőjeként gondoskodtam a Társulás és az általa fenntarott költségvetési szerv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ntegrált kockázatkezelési rendszerén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folyamatos működtetéséről, a Bkr. 7. § (1) bekezdésében foglaltak szerint általam kiadott belső utasítást tartalmazó alábbi szabályzatokban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. 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a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ockázatkezel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 2/b függeléke),</w:t>
      </w:r>
    </w:p>
    <w:p>
      <w:pPr>
        <w:pStyle w:val="Normal"/>
        <w:numPr>
          <w:ilvl w:val="0"/>
          <w:numId w:val="11"/>
        </w:numPr>
        <w:spacing w:before="0" w:after="0"/>
        <w:ind w:left="1146" w:right="-284" w:hanging="437"/>
        <w:contextualSpacing/>
        <w:rPr/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kontroll kézikönyv  és etikai kódex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PÜ 2/c függeléke),</w:t>
      </w:r>
    </w:p>
    <w:p>
      <w:pPr>
        <w:pStyle w:val="Normal"/>
        <w:spacing w:before="0" w:after="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olyan irányítási eszközök és módszerek leírását tartalmazza, melynek elemei a szervezeti célok elérését veszélyezetető tényezők (kockázatok) azonosítására, elemzésére, csoportosítására, nyomon követésére, valamint szükség esetén a kockázati kitettség mérséklésére ad lehetőséget, továbbá intézkedési kötelezettséget ír elő.</w:t>
      </w:r>
    </w:p>
    <w:p>
      <w:pPr>
        <w:pStyle w:val="Normal"/>
        <w:spacing w:before="0" w:after="0"/>
        <w:ind w:left="284" w:right="-284" w:hanging="284"/>
        <w:contextualSpacing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) A Társulás és általa fenntartott költségvetési szervek tevékenységükben,  gazdálkodásukban rejlő kockázatok felmérését, annak elhárítása módozata alkalmazására tett ajánlásokat (külön megállapodás szerint  foglalkoztatott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külsős szakember, belső ellenőr  fogalmazta meg és a látta e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feladatot, a Bkr. 7. § (2) bekezdésében írtak szerint, figyelemmel a PÜ. 2. függelékében írtakra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)  A Társulás és általa fenntartott költségvetési szervek tevékenységükben rejlő kockázatok elhárításán túl, a PÜ 2/c) függelékébe foglaltan került sor a szükséges intézkedések rögzítésére, valamint azok teljesítésének nyomon követési módjának meghatározására, figyelemmel a Bkr. 7. § (2) bekezdésében írtakra. 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d) A hivatal pénzügyi szervezeti egysége irodavezető-helyette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unkaköri leír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a közszolgálati szabályzat 11. függelékében)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tartalmazza a belsőellenőrzés során alkalmazandó előzetes és utólagos FEUVE szabályozása szerinti feladatellátást, melyhez társul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ockázatkezelési koordinátori tevékenység,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melynek végzésére a PÜ ad iránymutatást a BM – NGM által a belső kontrollrendszer és az integritásirányítási rendszer fejlesztésére kiadott módszertani útmutató alkalmazása által. A feladatra való kijelölésen túl, a PÜ kockázatkezelési szabályzata 2/b) függelékéhez csatol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megosztás a kockázatkezelési rendszerb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árgyú táblázatba rendezett folyamatábra ad iránymutatást arra, hogy ki és miért felelős a kockázatkezelési rendszer kialakítása és működtetése során. A feladatellátás a Társulás és az általa fenntartott intézményekre is kiterjesztett hatállyal bír.</w:t>
      </w:r>
    </w:p>
    <w:p>
      <w:pPr>
        <w:pStyle w:val="Normal"/>
        <w:spacing w:before="0" w:after="0"/>
        <w:ind w:left="284" w:right="-284" w:hanging="295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numPr>
          <w:ilvl w:val="0"/>
          <w:numId w:val="8"/>
        </w:numPr>
        <w:spacing w:before="0" w:after="0"/>
        <w:ind w:left="740" w:right="-284" w:hanging="360"/>
        <w:contextualSpacing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ontrolltevékenységek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 fenntartásában lévő költségvetési szervekre olyan kontrolltevékenység működtetése feltételrendszerét biztosítottam az általam kiadott belső szabályzatokban, melynek célja, hogy az abban foglaltak teljesítése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hozzájáruljon a szervezti célok eléréséhez, ezzel erősítve a szervezeti integritás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Bkr. 8. § (2) bekezdés, melyre építve a PÜ 2/a-c) függelékei szolgálnak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szervezeti célok elérését veszélyeztető kockázatok csökkentésére irányuló kontrollok kiépítésének köszönhetően zökkenőmentesen foly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döntések előkészítése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 Társulás és az általa fenntartott költségvetési szerveknél, úgy mint a 2018. évi költségvetések tervezése, az abban foglaltak teljesítése, a kötelezettségvállalások, szerződések, kifizetések, a támogatásokkal való elszámolás (Bkr. 8. § (2) bekezdés a) pontja szerint a PÜ 2/a-c) pontjában jelenik meg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az általa fenntartott költségvetési  szervekre irányad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pénzügyi kihatású  döntések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célszerűségi, gazdaságossági, hatékonysági és eredményességi szempontú megalapozottsága biztosított volt (Bkr. 8. § (2) bekezdés b) pontja alapján a PÜ 2/a-c) függelékei alkalmazásával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által fenntartott költségvetési szervektre vonatkozóan a költségvetési gazdálkodás során hozott döntések (előzetes és utólagos pénzügyi ellenőrzés,  a pénzügyi döntések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szabályszerűség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szempontból történő 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jóváhagyása, ellenjegyzése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megfelelt a vonatkozó jogszabályokban foglaltaknak (Bkr. 8. § (2) bekezdés c) pont, a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gazdasági események elszámolása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a vonatkozó hatályos jogszabályok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könyvvezetés és beszámolás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) kontrollja egész elmúlt évben biztosított volt (Bkr. 8. § (2) bekezdés d) pontja, PÜ 2/a-c) függeléke).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 a), a c)-d) pontjokban felsorolt tevékenység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eladatköri elkülönítése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olyamatosan fennállt, megfelelve a Bkr. 8. § (3) bekezdésében írt kötelezettségnek. </w:t>
      </w:r>
    </w:p>
    <w:p>
      <w:pPr>
        <w:pStyle w:val="Normal"/>
        <w:numPr>
          <w:ilvl w:val="0"/>
          <w:numId w:val="3"/>
        </w:numPr>
        <w:spacing w:before="0" w:after="280"/>
        <w:ind w:left="349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öltségvetési szerv vezetőjeként gondoskodtam a Társulás és az általa fenntartott költségvetési szervekre vonatkozó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belső szabályzatokban az engedélyezési, a jóváhagyási és a kontrolleljárások, a dokumentumokhoz és az információkhoz való hozzáférés, továbbá a beszámolási eljárások  felelősségi köreinek elkülönítéséről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Bkr. 8. § (4) bekezdés szerinti felhatalmazással a PÜ és közszolgálati szabályzat és annak függelékeiben, pl. a kiadmányozási. az adatvédelem, adatbiztonsági és a fizikai biztonságot is szolgáló  kulcskezelési, munkavédelmi, tűzvédelmi  szabályzatban foglaltak betartásával).</w:t>
      </w:r>
    </w:p>
    <w:p>
      <w:pPr>
        <w:pStyle w:val="Normal"/>
        <w:numPr>
          <w:ilvl w:val="0"/>
          <w:numId w:val="8"/>
        </w:numPr>
        <w:spacing w:before="0" w:after="280"/>
        <w:ind w:left="740" w:right="-284" w:hanging="36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Információs és kommunikációs rendszer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elmúlt évben is olyan informatikai rendszerek álltak rendelkezésre (az önkormányzat honlapja, a Társulás és a fenntartásában lévő intézmények honlapja, a belső informatikai hálózata), amely lehetővé tette 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egfelelő információk megfelelő időben való eljutását, eljuttatását az illetékes szervezethez, szervezeti egységhez, vagy személyekhez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A Bkr. 9. § felhatalmazása alapján az 1. melléklet 18. függelékeként csatolt  információ átadási szabályzatban, a 8. függelékben  az információbiztonsági szabályzatban, a 17. függelékben az adatvédelmi és adatbiztonsági szabályzatban, a 6. függelékben közzétett közérdekű adatok lekérése, nyilvánosságra hozatala, felelősségi kör meghatározásával, továbbá a PÜ és annak  2/a) függelékében írtak végrehajtásával valósult meg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az önkormányzat honlapja igénybevételével folyamatosan frissített adatbázissal áll az érdeklődők rendelkezésére, benne  közérdekű információkkal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a közzétételi list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zerint a hivatal tevékenységére, működési folyamataira és gazdálkodására vonatkozó adatokkal. Ezen kötelezettségemnek az Infotv. 27. § (1) bekezdése és a 32.-34. § előírásai szerint tettem eleget 2019. évben is, amely folyamatosan jelentkező feladat.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ra és az általa fenntartott költségvetési  szervekre  az Infotv. 10. § (1) bekezdése előírásaina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Iratkezelési szabályzat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alkalmazása tette lehetővé a beérkező és kimenő iratok szabályszerű kezelését, annak megőrzését, átadását, melyhez szorosan kötődik 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elektronikus ügyintézésről szóló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és 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másolatkészítési szabályza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1. melléklet 20. és 21. függelékként) biztosította a központi jogalkotó elvárásának való megfelelést, melynek hatálya kiterjed a Társulásra és az általa fenntartott költségvetési szervekre.  </w:t>
      </w:r>
    </w:p>
    <w:p>
      <w:pPr>
        <w:pStyle w:val="Normal"/>
        <w:numPr>
          <w:ilvl w:val="0"/>
          <w:numId w:val="4"/>
        </w:numPr>
        <w:spacing w:before="0" w:after="280"/>
        <w:ind w:left="720" w:right="-284" w:hanging="36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formációbiztonsági szabályza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(1. melléklet 8 függelék) keretet ad a gyakorlatban alkalmazandó hatékony, megbízható, pontos, világos, közérthető, összehasonlításra alkalmas adatok biztonságos kezelésére, annak kommunikálására, szervezeten belül és kívül egyaránt.</w:t>
      </w:r>
    </w:p>
    <w:p>
      <w:pPr>
        <w:pStyle w:val="Normal"/>
        <w:ind w:left="4678" w:right="-284" w:hanging="4252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5.) Nyomon követési rendszer (monitoring)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és az általa fenntartott költségvetési szervek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 ellenőrzés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feladatát külsős szakember, megállapodás szerint foglalkoztatott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üggetlen belső ellenőr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látta el  a tavalyi költségvetési évben is a Bkr. 10. § szerint, a Bkr. 17. § (1)-(1a) bekezdésének megfelelő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belsőellenőrzési kézikönyv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PÜ 2/a )és 2/c) függelék) előírásait is szem előtt tartva.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ulásra és az általa fenntartott költségvetési szervekre vonatkoztatott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2019.  évi ellenőrzési tervet, a 2018. évi belső ellenőrzési terv végrehajtásáról szóló belső ellenőri jelentést, a belső ellenőr által kiadott kockázatelemzés alapján készített, 2019. évre irányadó stratégiai tervet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Társulás Társulási Tanácsa külön-külön határozatba foglalva jóváhagyta, így annak megfelelve hajtotta végre ellenőrzési feladatát a belső ellenőr.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Olyan hibát, hiányosságot, szabálytalanságot, amely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intézkedési terv készítését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tette volna elkerülhetetlenné,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nem állapított meg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2019. évben sem.  </w:t>
      </w:r>
    </w:p>
    <w:p>
      <w:pPr>
        <w:pStyle w:val="Normal"/>
        <w:numPr>
          <w:ilvl w:val="0"/>
          <w:numId w:val="13"/>
        </w:numPr>
        <w:spacing w:before="280" w:after="0"/>
        <w:ind w:left="709" w:right="-284" w:hanging="283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Társulás és az általa fenntartott költségvetési  szervek a célok megvalósítása érdekében tett folyamatos, vagy eseti nyomon követése megfelelt a központi hatályos vonatkozó ellőírásoknak.</w:t>
      </w:r>
    </w:p>
    <w:p>
      <w:pPr>
        <w:pStyle w:val="Normal"/>
        <w:numPr>
          <w:ilvl w:val="0"/>
          <w:numId w:val="13"/>
        </w:numPr>
        <w:spacing w:before="280" w:after="280"/>
        <w:ind w:left="709" w:right="-284" w:hanging="28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belső ellenőr számára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a szervezetektől való függetlenség, a működés feltételei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(köztisztviselők, közalkalmazottak közreműködése, információáramlás, pénzügyi fedezet, eszközök)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folyamatosan rendelkezésre álltak,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így a Bkr. 15. § és a 18-19. § szabályai is érvényesültek.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80"/>
        <w:ind w:left="709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ind w:left="380" w:right="-284" w:hanging="0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ijelentem, hogy a benyújtott beszámolók a jogszabályi előírások szerint a valóságnak megfelelően, átláthatóan, teljes-körűen és pontosan tükrözik a szóban forgó pénzügyi évre vonatkozó kiadásokat és bevételeket.</w:t>
      </w:r>
    </w:p>
    <w:p>
      <w:pPr>
        <w:pStyle w:val="Normal"/>
        <w:ind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z általam vezetett költségvetési szerv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gazdasági vezetője eleget tett tárgyévben esedékes továbbképzési kötelezettségének a belső kontrollok témakörében:</w:t>
      </w:r>
    </w:p>
    <w:p>
      <w:pPr>
        <w:pStyle w:val="Normal"/>
        <w:ind w:left="380" w:right="-284" w:hanging="380"/>
        <w:jc w:val="center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 xml:space="preserve">igen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– nem</w:t>
      </w:r>
    </w:p>
    <w:p>
      <w:pPr>
        <w:pStyle w:val="Normal"/>
        <w:ind w:right="-284" w:hanging="0"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A Csanyteleki Polgármesteri Hivatal Vezetőjeként a tárgyra vonatkozó 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>továbbképzési kötelezettségemnek eleget tettem.</w:t>
      </w:r>
    </w:p>
    <w:p>
      <w:pPr>
        <w:pStyle w:val="Normal"/>
        <w:spacing w:before="0" w:after="0"/>
        <w:ind w:right="-284" w:hanging="0"/>
        <w:contextualSpacing/>
        <w:jc w:val="left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ind w:left="380" w:right="-284" w:hanging="380"/>
        <w:jc w:val="left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C s a n y t e l e k, 2020. május 29. </w:t>
      </w:r>
    </w:p>
    <w:p>
      <w:pPr>
        <w:pStyle w:val="Normal"/>
        <w:ind w:left="380" w:right="-284" w:hanging="0"/>
        <w:jc w:val="center"/>
        <w:rPr/>
      </w:pPr>
      <w:r>
        <w:rPr/>
        <w:t>P. H.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        </w:t>
            </w:r>
            <w:r>
              <w:rPr>
                <w:rFonts w:eastAsia="Garamond" w:cs="Garamond" w:ascii="Garamond" w:hAnsi="Garamond"/>
                <w:sz w:val="24"/>
                <w:szCs w:val="24"/>
                <w:lang w:eastAsia="hu-HU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......................................................................</w:t>
              <w:br/>
              <w:t>                                                                                                       Kató Pálné feladatellátó jegyző</w:t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60" w:after="20"/>
              <w:ind w:right="-284" w:hanging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ind w:left="4253" w:right="-284" w:hanging="4253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jegyzői nyilatkozatomban  rövidítetten szereplő központi jogszabályi hivatkozások: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ht.    Az államháztartásról szóló 2011. évi CXCL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Ávr.</w:t>
        <w:tab/>
        <w:t xml:space="preserve">    Az államháztartásról szóló törvény végrehajtásáról szóló 368/2011. (XII. 31.) Korm. </w:t>
      </w:r>
    </w:p>
    <w:p>
      <w:pPr>
        <w:pStyle w:val="Normal"/>
        <w:spacing w:before="0" w:after="0"/>
        <w:ind w:left="380" w:right="-284" w:hanging="0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rendelet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Szt.</w:t>
        <w:tab/>
        <w:t xml:space="preserve">     A számvitelről szóló 2000. évi C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ttv.    A közszolgálati tisztiviselőkről szóló 2011. évi CXCIX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jt.      A közalkalmazottak jogállásáról szóló 1992. évi XXX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Kbt.     A közbeszerzésekről szóló 2015. évi CXLIII. törvény,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Infotv.  Az információs önrendelkezési jogról és az információbiztonságról szóló 2011. évi CXII. </w:t>
        <w:tab/>
        <w:t xml:space="preserve">      törvény és</w:t>
      </w:r>
    </w:p>
    <w:p>
      <w:pPr>
        <w:pStyle w:val="Normal"/>
        <w:numPr>
          <w:ilvl w:val="0"/>
          <w:numId w:val="5"/>
        </w:numPr>
        <w:spacing w:before="0" w:after="0"/>
        <w:ind w:left="284" w:right="-284" w:hanging="284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Bkr.      A költségvetési szervek belső kontrollrendszeréről és belső ellenőrzéséről szóló </w:t>
        <w:tab/>
        <w:tab/>
        <w:t xml:space="preserve">   </w:t>
        <w:tab/>
        <w:t xml:space="preserve">      370/2011. (XII. 31.) Kormányrendelet </w:t>
      </w:r>
    </w:p>
    <w:p>
      <w:pPr>
        <w:pStyle w:val="Normal"/>
        <w:spacing w:before="0" w:after="0"/>
        <w:ind w:left="284" w:right="-284" w:hanging="0"/>
        <w:contextualSpacing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ind w:left="4253" w:right="-284" w:hanging="3873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hu-HU"/>
        </w:rPr>
      </w:r>
    </w:p>
    <w:p>
      <w:pPr>
        <w:pStyle w:val="Normal"/>
        <w:ind w:left="426" w:right="-284" w:hanging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9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017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4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rFonts w:ascii="Garamond" w:hAnsi="Garamond" w:eastAsia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p">
    <w:name w:val="np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8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31:00Z</dcterms:created>
  <dc:creator>Polgármesteri Hivatal</dc:creator>
  <dc:description/>
  <cp:keywords/>
  <dc:language>en-US</dc:language>
  <cp:lastModifiedBy>User</cp:lastModifiedBy>
  <cp:lastPrinted>2019-04-24T12:27:00Z</cp:lastPrinted>
  <dcterms:modified xsi:type="dcterms:W3CDTF">2020-06-16T12:03:00Z</dcterms:modified>
  <cp:revision>243</cp:revision>
  <dc:subject/>
  <dc:title/>
</cp:coreProperties>
</file>