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Önk/34-3/2019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9. április 25. napjá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Tárgy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ó a Tiszai Vízirendészeti Rendőrkapitányság, Szegedi Vízirendészeti Rendőrörs 2018-ban végzett tevékenységér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i Önkormányzat Képviselő-testülete a 233/2018.(XII. 20.)önkormányzati határozatával döntött arról, hogy a Képviselő-testület 2019. április 25-ei ülésének napirendjére tűzi a Tiszai Vízirendészeti Rendőrkapitányság munkájáról szóló tájékoztatót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Rendőrkapitányság elkészítette beszámolóját, melyet ezúton terjesztek a Képviselő-testület 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megtárgyalta a Tiszai Vízirendészeti Rendőrkapitányság, Szegedi Vízirendészeti Rendőrörs 2018-ban végzett tevékenységéről szóló beszámolót és az abban foglaltakat tudomásul ves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köszönetét és elismerését fejezi ki a Tiszai Vízirendészeti Rendőrkapitányság és a Szegedi Vízirendészeti Rendőrőrs valamennyi munkatársának a 2018. évben végzett eredményes és áldozatos munkájáé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Határidő:</w:t>
      </w:r>
      <w:r>
        <w:rPr>
          <w:rFonts w:cs="Times New Roman" w:ascii="Times New Roman" w:hAnsi="Times New Roman"/>
          <w:sz w:val="26"/>
          <w:szCs w:val="26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Felelős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rről jegyzőkönyvi kivonaton értesítést kap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 Képviselő-testület tagja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és </w:t>
      </w:r>
      <w:r>
        <w:rPr>
          <w:rFonts w:cs="Times New Roman" w:ascii="Times New Roman" w:hAnsi="Times New Roman"/>
          <w:sz w:val="26"/>
          <w:szCs w:val="26"/>
          <w:u w:val="single"/>
        </w:rPr>
        <w:t>álta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Tiszai Vízirendészeti Rendőrkapitányság Szol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Tiszai Vízirendészeti Rendőrkapitányság Vízirendészeti Rendőrörs Szeg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Országos Rendőr-főkapitány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9. április 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    polgármester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58:00Z</dcterms:created>
  <dc:creator>Marika</dc:creator>
  <dc:description/>
  <cp:keywords/>
  <dc:language>en-US</dc:language>
  <cp:lastModifiedBy>szvoblas</cp:lastModifiedBy>
  <cp:lastPrinted>2019-04-17T12:40:00Z</cp:lastPrinted>
  <dcterms:modified xsi:type="dcterms:W3CDTF">2019-04-17T10:40:00Z</dcterms:modified>
  <cp:revision>5</cp:revision>
  <dc:subject/>
  <dc:title/>
</cp:coreProperties>
</file>