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Jegyzőjétől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dr. Kádár Jud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áma</w:t>
      </w:r>
      <w:r>
        <w:rPr>
          <w:rFonts w:cs="Times New Roman" w:ascii="Times New Roman" w:hAnsi="Times New Roman"/>
          <w:sz w:val="26"/>
          <w:szCs w:val="26"/>
        </w:rPr>
        <w:t>: Önk/80-3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. április 25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 Javaslat a közterületek rendeltetéstől eltérő célú használatának szabályairól és díjairól szóló 4/2014.(II. 24.) önkormányzati rendelet módosít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Városfejlesztési Bizottság elnökének kezdeményezésére javasolom, hogy kerüljön sor a közterületek rendeltetéstől eltérő célú használatának szabályairól és díjairól szóló 4/2014.(II. 24.) önkormányzati rendelet (a továbbiakban: Rendelet) módosítására a közmű-szolgáltatók közterület használatának vonatkozásában, az alábbi szempontok men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rnyező városok gyakorlata egységes képet mutat a tekintetben, hogy a közműszolgáltatók esetében a közmű és egyéb vezetékeken végzett azonnali </w:t>
      </w:r>
      <w:r>
        <w:rPr>
          <w:rFonts w:cs="Times New Roman" w:ascii="Times New Roman" w:hAnsi="Times New Roman"/>
          <w:b/>
          <w:sz w:val="24"/>
          <w:szCs w:val="24"/>
        </w:rPr>
        <w:t>hibaelhárításért, javításért</w:t>
      </w:r>
      <w:r>
        <w:rPr>
          <w:rFonts w:cs="Times New Roman" w:ascii="Times New Roman" w:hAnsi="Times New Roman"/>
          <w:sz w:val="24"/>
          <w:szCs w:val="24"/>
        </w:rPr>
        <w:t xml:space="preserve"> a szolgáltatónak közterület-használati engedélyt kérelmezni nem kell. </w:t>
      </w:r>
      <w:r>
        <w:rPr>
          <w:rFonts w:cs="Times New Roman" w:ascii="Times New Roman" w:hAnsi="Times New Roman"/>
          <w:b/>
          <w:sz w:val="24"/>
          <w:szCs w:val="24"/>
        </w:rPr>
        <w:t>Építést, karbantartást és javítá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haladó rekonstrukciós munkát</w:t>
      </w:r>
      <w:r>
        <w:rPr>
          <w:rFonts w:cs="Times New Roman" w:ascii="Times New Roman" w:hAnsi="Times New Roman"/>
          <w:sz w:val="24"/>
          <w:szCs w:val="24"/>
        </w:rPr>
        <w:t xml:space="preserve"> azonban kizárólag közterület-használati engedély birtokában végezhetnek, valamint a díjszabások is magasabbak a Csongrádon eddig alkalmazott díjszabásokná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i szabályozás a Rendelet 1. sz. mellékletének o.) pontja alapján a következőképp alak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1842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terület-használat cél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kör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körzet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) közműjavításhoz, ha annak időtartama a 72 órát meghalad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Ft/fm/h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t/fm/hó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Közműépítés /fővezeték ép. rekonstrukció/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Ft/fm/h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t/fm/hó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özműbekötő vezetéképíté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500 Ft/beköté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0 Ft/bekötés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özműépítésnél oszlopállítá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Ft/oszlop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os 4.§ o) pontja alapján engedély szükséges a közműépítéshez, javításhoz, ha annak időtartama a 72 órát meghaladja. A Rendelet 5.§ e) pontja alapján nem adható engedély közmű építéséhez, a műszaki szükségességen túli időtartamra. Rendeletünk 6.§ (1) bekezdés b) pontja alapján nem kell engedélyt kérni a közterület használatára a közműves berendezésekben előforduló hibák elhárításához, javításához, ha időtartama a 72 órát nem halad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 javasolt módosítások eredményeképp a közmű munkálatokkal kapcsolatban a differenciálás az alábbiak szerint változ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baelhárítás és javítás 48 órán belül (azonnali esetben): engedély- és díjment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baelhárítás és javítás 48 órán túl: engedély- és díjkötel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pítés, karbantartás és javítá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haladó rekonstrukciós munka: engedély- és díjkötel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műbekötés: engedélyköteles, de díjment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műépítésnél oszlopállítás: engedély- és díjkötele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íjakat mindkét körzetben 100 ft/m2/napban, az oszlopállításért fizetendő egyszeri díjat pedig továbbra is 2000 Ft/oszlop díjban javasolom meghatároz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az előterjesztés megvitatására és a rendelet-tervezet elfogad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április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……</w:t>
      </w:r>
      <w:r>
        <w:rPr>
          <w:rFonts w:cs="Times New Roman" w:ascii="Times New Roman" w:hAnsi="Times New Roman"/>
          <w:b/>
          <w:sz w:val="26"/>
          <w:szCs w:val="26"/>
        </w:rPr>
        <w:t>/2019. (…….) önkormányzati rendelete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rendeltetéstől eltérő célú használatának szabályairól és díjairól szóló </w:t>
        <w:br/>
        <w:t>4/2014.(II. 24.) önkormányzati rendelet módosításáról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ervez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ongrád Városi Önkormányzat Képviselő-testülete az Alaptörvény 32. cikk (2) bekezdésében kapott eredeti jogalkotói hatáskörében, valamint a Magyarország helyi önkormányzatairól szóló 2011. évi XLXXXIX. törvény 13.§ (1) bekezdés 2. pontjában meghatározott feladatkörében eljárv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jc w:val="both"/>
        <w:rPr/>
      </w:pPr>
      <w:r>
        <w:rPr/>
        <w:t>1</w:t>
      </w:r>
      <w:r>
        <w:rPr>
          <w:rFonts w:eastAsia="Calibri"/>
          <w:lang w:eastAsia="en-US"/>
        </w:rPr>
        <w:t xml:space="preserve">.§ </w:t>
      </w:r>
      <w:r>
        <w:rPr/>
        <w:t>A</w:t>
      </w:r>
      <w:r>
        <w:rPr>
          <w:rFonts w:eastAsia="Calibri"/>
        </w:rPr>
        <w:t xml:space="preserve"> rendelet</w:t>
      </w:r>
      <w:r>
        <w:rPr/>
        <w:t xml:space="preserve"> 4.§ o.) pontja helyébe a következő rendelkezés lé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i/>
        </w:rPr>
        <w:t>„</w:t>
      </w:r>
      <w:r>
        <w:rPr>
          <w:i/>
        </w:rPr>
        <w:t>o.)</w:t>
      </w:r>
      <w:r>
        <w:rPr>
          <w:rFonts w:cs="Times New Roman" w:ascii="Times New Roman" w:hAnsi="Times New Roman"/>
          <w:i/>
          <w:sz w:val="24"/>
          <w:szCs w:val="24"/>
        </w:rPr>
        <w:t xml:space="preserve"> közművek esetében építéshez, karbantartáshoz, javítást meghaladó rekonstrukciós munkához, valamint a 48 órát meghaladó hibaelhárításhoz és javításhoz.”</w:t>
      </w:r>
    </w:p>
    <w:p>
      <w:pPr>
        <w:pStyle w:val="NormlWeb"/>
        <w:jc w:val="both"/>
        <w:rPr/>
      </w:pPr>
      <w:r>
        <w:rPr>
          <w:i/>
        </w:rPr>
        <w:t xml:space="preserve">2.§ </w:t>
      </w:r>
      <w:r>
        <w:rPr>
          <w:rFonts w:eastAsia="Calibri"/>
          <w:lang w:eastAsia="en-US"/>
        </w:rPr>
        <w:t xml:space="preserve"> </w:t>
      </w:r>
      <w:r>
        <w:rPr/>
        <w:t>A</w:t>
      </w:r>
      <w:r>
        <w:rPr>
          <w:rFonts w:eastAsia="Calibri"/>
        </w:rPr>
        <w:t xml:space="preserve"> rendelet</w:t>
      </w:r>
      <w:r>
        <w:rPr/>
        <w:t xml:space="preserve"> 6.§ (1) b.) pontja helyébe a következő rendelkezés lé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i/>
          <w:i/>
        </w:rPr>
      </w:pPr>
      <w:r>
        <w:rPr>
          <w:i/>
        </w:rPr>
        <w:t>„</w:t>
      </w:r>
      <w:r>
        <w:rPr>
          <w:i/>
        </w:rPr>
        <w:t>b.)</w:t>
      </w:r>
      <w:r>
        <w:rPr>
          <w:rFonts w:cs="Times New Roman" w:ascii="Times New Roman" w:hAnsi="Times New Roman"/>
          <w:i/>
          <w:sz w:val="24"/>
          <w:szCs w:val="24"/>
        </w:rPr>
        <w:t xml:space="preserve"> közművek esetében a közműbekötéshez, valamint az azonnali hibaelhárításhoz és javításhoz, amennyiben az a 48 órát nem haladja meg.”</w:t>
      </w:r>
    </w:p>
    <w:p>
      <w:pPr>
        <w:pStyle w:val="NormlWeb"/>
        <w:jc w:val="both"/>
        <w:rPr/>
      </w:pPr>
      <w:r>
        <w:rPr/>
        <w:t>3. § A</w:t>
      </w:r>
      <w:r>
        <w:rPr>
          <w:rFonts w:eastAsia="Calibri"/>
        </w:rPr>
        <w:t xml:space="preserve"> rendelet</w:t>
      </w:r>
      <w:r>
        <w:rPr/>
        <w:t xml:space="preserve"> 1. sz. mellékletének o.) pontja helyébe a következő rendelkezés lép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85"/>
        <w:gridCol w:w="1842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.) közművek esetében építés, karbantartás, javítást meghaladó rekonstrukciós munka, valamint a 48 órát meghaladó hibaelhárításhoz és javításhoz.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Ft/m2/na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 Ft/m2/nap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özműbekötő vezetéképíté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díjment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díjmentes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özműépítésnél oszlopállítá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0 Ft/oszlop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00 Ft/oszlo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§ Ez a rendelet 2019. május 1. napjával lép hatályba és az azt követő napon hatályát veszt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ének napja: 2019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7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404040"/>
    </w:rPr>
  </w:style>
  <w:style w:type="character" w:styleId="LfejChar">
    <w:name w:val="Élőfej Char"/>
    <w:basedOn w:val="Bekezdsalapbettpusa"/>
    <w:qFormat/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character" w:styleId="Ershangslyozs">
    <w:name w:val="Erős hangsúlyozás"/>
    <w:basedOn w:val="Bekezdsalapbettpusa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13" w:before="0" w:after="0"/>
    </w:pPr>
    <w:rPr>
      <w:rFonts w:ascii="H-Times-Roman;Times New Roman" w:hAnsi="H-Times-Roman;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0:00Z</dcterms:created>
  <dc:creator>PMH</dc:creator>
  <dc:description/>
  <dc:language>en-US</dc:language>
  <cp:lastModifiedBy>szvoblas</cp:lastModifiedBy>
  <cp:lastPrinted>2019-04-18T09:40:00Z</cp:lastPrinted>
  <dcterms:modified xsi:type="dcterms:W3CDTF">2019-04-18T08:10:00Z</dcterms:modified>
  <cp:revision>2</cp:revision>
  <dc:subject/>
  <dc:title/>
</cp:coreProperties>
</file>