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0"/>
        <w:gridCol w:w="1526"/>
        <w:gridCol w:w="1451"/>
        <w:gridCol w:w="2093"/>
        <w:gridCol w:w="3685"/>
      </w:tblGrid>
      <w:tr>
        <w:trPr>
          <w:trHeight w:val="10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r-szám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v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éleményező bizottság által javasolt össze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épviselő-testület által jóváhagyott összeg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Versmondók Kör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tértés Nyugdíjas Klub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Kisréti Otthonért Alapítván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hetséges Tanulókért Alapítván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Pedagógus Nyugdíjas Klub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 és Térsége Polgárőr Egyesület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Nyugdíjas Klub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föld Művészeti Kulturális és Sport Egyesület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kok és Gyengénlátók Csongrád Megyei Egyesület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Múzsa Művészeti Egyesület 20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vlat Közhasznú Egyesület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tsányi János Alapítván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Ének-Zenei Általános Iskoláért és az ott folyó Oktatásért Alapítván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litásért és Fiatalokért Egyesület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yar Máltai Szeretetszolgálat Egyesület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Aranysziget Otthonban Élő Idősekért Alapítván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zgáskorlátozottak Csongrád Megyei Egyesülete Csongrádi Csoport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rnyezet- és Természetvédők Csongrád Városi Egyesület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j Bárka Egyesület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 Városi Zenebarátok Egyesület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pidum Csongrád Alapítván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yar Vöröskereszt Csongrád Területi Szervezet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Kertbarát Klub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ölcső Nagycsaládosok Csongrádi Egyesület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za-Táj Polgárőr Egyesület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ermekoltalmazó Családok Egyesülete (GYOLCS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roskavárosi Gyermekekért Alapítván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éri Balog Ádám Honvéd Klub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r. Széchenyi István Általános Iskola és Diákotthon Tanulóiért Alapítván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Ferences Hagyományokért Egyesület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ch Sándor Csongrád Megyei Tudományos Ismeretterjesztő Társulat Csongrádi Tagozat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éhlik Lajos Képzőművészeti Kör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ászló Imre Baráti Kör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öpülj Páva Kör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gyományőrző Kézimunka Szakkö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óbor Mancsok Mentéséért Alapítván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állapodás alapján más keretből kap támogatás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átássérültek Délalföldi Egyesülete (LÁTDE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. sz. Szent Imre Herceg Cserkészcsapat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mboree Alapítván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krosi Kossuth Nyugdíjas Klub Egyesület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észséges Bokrosért Alapítván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 Nyugdíjas Dalkör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krosi Általános Iskoláért és Óvodáért Alapítvány B20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Gabi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árosi szabadidősport keretből igényelhet támogatást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rös-Toroki Oxigén Falók Kerékpáros Klub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i szabadidősport keretből igényelhet támogatá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Airsoft Team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i szabadidősport keretből igényelhet támogatá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Értelmes Napokért Alapítvány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i szabadidősport keretből igényelhet támogatá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batros MC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állapodás alapján más keretből kap támogatá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500 0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>Csongrád Városi Önkormányzat</w:t>
      <w:tab/>
      <w:tab/>
      <w:t>Civil szervezetek 2019. évi támogatása</w:t>
      <w:tab/>
      <w:tab/>
      <w:t xml:space="preserve">                          </w:t>
    </w:r>
    <w:r>
      <w:rPr>
        <w:rFonts w:cs="Times New Roman" w:ascii="Times New Roman" w:hAnsi="Times New Roman"/>
        <w:i/>
      </w:rPr>
      <w:t>1. sz. melléklet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41:00Z</dcterms:created>
  <dc:creator>Cseri Gitta</dc:creator>
  <dc:description/>
  <cp:keywords/>
  <dc:language>en-US</dc:language>
  <cp:lastModifiedBy>kabdemar</cp:lastModifiedBy>
  <cp:lastPrinted>2018-04-17T08:47:00Z</cp:lastPrinted>
  <dcterms:modified xsi:type="dcterms:W3CDTF">2019-04-16T12:00:00Z</dcterms:modified>
  <cp:revision>16</cp:revision>
  <dc:subject/>
  <dc:title/>
</cp:coreProperties>
</file>