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számú melléklet </w:t>
        <w:tab/>
        <w:tab/>
        <w:tab/>
        <w:t xml:space="preserve">    Kimutatás a sportszervezetek 2019. évi támogatásáról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881"/>
        <w:gridCol w:w="3034"/>
        <w:gridCol w:w="3624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720" w:hanging="613"/>
              <w:contextualSpacing w:val="false"/>
              <w:rPr/>
            </w:pPr>
            <w:r>
              <w:rPr>
                <w:b/>
              </w:rPr>
              <w:t>Sor-</w:t>
            </w:r>
          </w:p>
          <w:p>
            <w:pPr>
              <w:pStyle w:val="Listaszerbekezds"/>
              <w:spacing w:before="0" w:after="0"/>
              <w:ind w:left="720" w:hanging="613"/>
              <w:contextualSpacing w:val="false"/>
              <w:rPr/>
            </w:pPr>
            <w:r>
              <w:rPr>
                <w:b/>
              </w:rPr>
              <w:t>szám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éleményező bizottsá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 javasolt össze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pviselő-testület által jóváhagyott össze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 Idegenforgalmi SE Úszó és Triatlon Szakosztál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 Városi Vízilabda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3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Diák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Fitness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Íjász 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Kajak-Kenu Clu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Poseidon Úszó Közhasznú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Rádiós, Modellező és Technikai S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Senior Úszó és Szabadidő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Sporthorgász, Környezet-és Természetvédő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- Tiszapart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Tradicionális Kyokushin Karate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Vidra Vízi és Szabadidő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Vízügyi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Papp László Birkózó Egyesület Csongrádi Birkózószakosztály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Kerékpáros Csopor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skunfélegyházi Honvéd TK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s-Tisza Vízi-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ilver Tánccso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grisek Csongrádi Utánpótlás Kézilabda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sza Tenisz Clu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12 Köröstorok Postagalamb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ctoria Fitness 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btanoda Kutya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 xml:space="preserve">    </w:t>
            </w:r>
            <w:r>
              <w:rPr/>
              <w:t>2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ághy Kulturális, Szabadidő és Diák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Calibri" w:cs="Times New Roman"/>
      <w:sz w:val="24"/>
      <w:szCs w:val="20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2:00Z</dcterms:created>
  <dc:creator>Marika</dc:creator>
  <dc:description/>
  <dc:language>en-US</dc:language>
  <cp:lastModifiedBy>kabdemar</cp:lastModifiedBy>
  <cp:lastPrinted>2018-04-17T13:33:00Z</cp:lastPrinted>
  <dcterms:modified xsi:type="dcterms:W3CDTF">2019-04-16T07:32:00Z</dcterms:modified>
  <cp:revision>2</cp:revision>
  <dc:subject/>
  <dc:title>1</dc:title>
</cp:coreProperties>
</file>