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Önk/12-7/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9. április 25-e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 xml:space="preserve">2019. március 28-i </w:t>
      </w:r>
      <w:r>
        <w:rPr>
          <w:i/>
          <w:sz w:val="26"/>
          <w:szCs w:val="26"/>
        </w:rPr>
        <w:t xml:space="preserve">(rendes) </w:t>
      </w:r>
      <w:r>
        <w:rPr>
          <w:sz w:val="26"/>
          <w:szCs w:val="26"/>
        </w:rPr>
        <w:t xml:space="preserve">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42/2019. (III. 28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3/2019. (III. 28.)</w:t>
      </w:r>
      <w:r>
        <w:rPr>
          <w:sz w:val="26"/>
          <w:szCs w:val="26"/>
        </w:rPr>
        <w:t xml:space="preserve"> Beszámoló a Csongrádi Hivatásos Tűzoltó-parancsnokság 2018. évi munkájáró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határozat megküldésre került a Tűzoltó-parancsnokság részére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44/2019. (III. 28.) </w:t>
      </w:r>
      <w:r>
        <w:rPr>
          <w:bCs/>
          <w:iCs/>
          <w:sz w:val="26"/>
          <w:szCs w:val="26"/>
        </w:rPr>
        <w:t>Beszámoló a Bokrosi Városrészi Önkormányzat munkájáró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Képviselő-testület a beszámolót tudomásul vette, további intézkedést nem igényel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6/2019. (III. 28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Javaslat az Alsó Tisza–menti Önkormányzati Társulás fenntartásában lévő Esély Szociális és Gyermekjóléti Alapellátási Központ átszervezésére, a Gyermekek Átmeneti Otthona önként vállalt feladat megszűnésének kezdeményezésér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megszüntetéssel kapcsolatos dokumentumok a képviselő-testület április 17-ei ülésén kerültek megtárgyalásra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7/2019. (III. 28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iroskavárosi Szociális Család- és Gyermekjóléti Intézmény intézményvezetői pályázatának kiírás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A pályázat kiírásra került, melyről a képviselő-testület 2019. május 23-ai ülésén dön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8/2019. (III. 28.)</w:t>
      </w:r>
      <w:r>
        <w:rPr>
          <w:sz w:val="26"/>
          <w:szCs w:val="26"/>
        </w:rPr>
        <w:t xml:space="preserve"> Javaslat a 6640 Csongrád, Karinthy F. u. 9. sz. alatti szociális bérlakás értékesítésér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nyílt árverésen történő értékesítésre vonatkozó pályázati felhívás közzétételre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49/2019. (III. 28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Tájékoztatás a 451. számú főút mellett épült kerékpárút kritikus szakaszának felújításával kapcsolatosan megkötött Megállapodásról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A tájékoztatást a képviselő-testület tudomásul vette.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0/2019. (III. 28.)</w:t>
      </w:r>
      <w:r>
        <w:rPr>
          <w:sz w:val="26"/>
          <w:szCs w:val="26"/>
        </w:rPr>
        <w:t xml:space="preserve"> Csongrád, Muskátli u. 1. szám alatti Kereskedelmi és Szolgáltató Központ üzemeltetésével kapcsolatos pályázat elbírálása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  <w:t xml:space="preserve">Az ingatlan üzemeltetésére vonatkozó megállapodás aláírásra került a </w:t>
      </w:r>
      <w:r>
        <w:rPr>
          <w:sz w:val="26"/>
          <w:szCs w:val="26"/>
        </w:rPr>
        <w:t xml:space="preserve"> CSONGRÁDI VENDÉGVÁRÓ Szolgáltató Szociális Szövetkezett</w:t>
      </w:r>
      <w:r>
        <w:rPr>
          <w:sz w:val="26"/>
          <w:szCs w:val="26"/>
          <w:lang w:val="hu-HU"/>
        </w:rPr>
        <w:t>el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hu-HU"/>
        </w:rPr>
        <w:t>A</w:t>
      </w:r>
      <w:r>
        <w:rPr>
          <w:b/>
          <w:i/>
          <w:sz w:val="26"/>
          <w:szCs w:val="26"/>
        </w:rPr>
        <w:t>z ingatlan nyilvántartás</w:t>
      </w:r>
      <w:r>
        <w:rPr>
          <w:b/>
          <w:i/>
          <w:sz w:val="26"/>
          <w:szCs w:val="26"/>
          <w:lang w:val="hu-HU"/>
        </w:rPr>
        <w:t>i átvezetés folyamatban van.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51/2019. (III. 28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Tájékoztatás a kishajó kikötő üzemeltetési pályázatok beérkezésérő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kishajó kikötő üzemeltetési pályázatáról a képviselő-testület 2019.04.17-ei rendkívüli ülésén döntöt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52/2019. (III. 28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A Csongrád város ipari parkja mögötti területek belterületbe vonás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Az ingatlanok belterületbe vonása folyamatban va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53/2019. (III. 28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A csongrádi 0301/1 hrsz. alatti ingatlan belterületbe vonása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Az érintett a belterületbe vonást a testületi határozat alapján intéz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54/2019. (III. 28.)</w:t>
      </w:r>
      <w:r>
        <w:rPr>
          <w:sz w:val="26"/>
          <w:szCs w:val="26"/>
        </w:rPr>
        <w:t xml:space="preserve"> A Csongrád, Bihari J. u. 89. sz. alatti ingatlan vételi ügy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képviselő-testület a vételre irányuló kérelmet elutasította, további 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55/2019. (III. 28.)</w:t>
      </w:r>
      <w:r>
        <w:rPr>
          <w:sz w:val="26"/>
          <w:szCs w:val="26"/>
        </w:rPr>
        <w:t xml:space="preserve"> Tájékoztatás a lejárt határidejű határozatok végrehajtásáról</w:t>
      </w:r>
      <w:r>
        <w:rPr>
          <w:b/>
          <w:i/>
          <w:sz w:val="26"/>
          <w:szCs w:val="26"/>
        </w:rPr>
        <w:t xml:space="preserve"> Intézkedést nem igényel.</w:t>
      </w:r>
    </w:p>
    <w:p>
      <w:pPr>
        <w:pStyle w:val="Normal"/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56/2019. (III. 28.)</w:t>
      </w:r>
      <w:r>
        <w:rPr>
          <w:sz w:val="26"/>
          <w:szCs w:val="26"/>
        </w:rPr>
        <w:t xml:space="preserve"> Csongrád város településrendezési terv módosításának megind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ervezési szerződés megkötésre került a VÁROS-TEAMPANNON Kft-vel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57/2019. (III. 28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Csongrádi Közmű Szolgáltató Kft. ügyvezetőjének megbízása</w:t>
      </w:r>
    </w:p>
    <w:p>
      <w:pPr>
        <w:pStyle w:val="Normal"/>
        <w:suppressAutoHyphens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a Csongrádi Közmű Szolgáltató Kft. ügyvezetőjének Lantos Sándort bízta meg 2019. május 01-től 2024. április 30. napjáig.</w:t>
      </w:r>
    </w:p>
    <w:p>
      <w:pPr>
        <w:pStyle w:val="Normal"/>
        <w:ind w:right="-142" w:hanging="0"/>
        <w:jc w:val="both"/>
        <w:rPr/>
      </w:pPr>
      <w:r>
        <w:rPr>
          <w:b/>
          <w:i/>
          <w:sz w:val="26"/>
          <w:szCs w:val="26"/>
          <w:u w:val="single"/>
        </w:rPr>
        <w:br/>
      </w:r>
      <w:r>
        <w:rPr>
          <w:b/>
          <w:sz w:val="26"/>
          <w:szCs w:val="26"/>
          <w:u w:val="single"/>
        </w:rPr>
        <w:t>58/2019. (III. 28.)</w:t>
      </w:r>
      <w:r>
        <w:rPr>
          <w:sz w:val="26"/>
          <w:szCs w:val="26"/>
        </w:rPr>
        <w:t xml:space="preserve"> Kertes-M. KFT. (6640 Csongrád) közterület-használati engedélye ügyében benyújtott fellebbezése.</w:t>
      </w:r>
    </w:p>
    <w:p>
      <w:pPr>
        <w:pStyle w:val="Normal"/>
        <w:ind w:right="-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Képviselő-testület a fellebbezést elutasította és Csongrád Városi Önkormányzat Polgármesterének Ig/183-4/2019. számú határozatát helybenhagyta. A döntés megküldésre került a Kertes-M. Kft. részér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5/2019. (III. 28.)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Javaslat a </w:t>
      </w:r>
      <w:r>
        <w:rPr>
          <w:sz w:val="26"/>
          <w:szCs w:val="26"/>
        </w:rPr>
        <w:t>Bartók-rét–Keselyes-dűlő helyi jelentőségű védett természeti területté nyilvánításár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lakosokkal és a motocross pálya tulajdonosával az egyeztetés megtörtént. Az elhangzott ígéret szerint, május 1-től augusztus végéig motocross-ozás nem történik, erre figyelemmel októberben megvizsgáljuk az addig eltelt időszak tapasztalatait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bCs/>
          <w:i/>
          <w:sz w:val="26"/>
          <w:szCs w:val="26"/>
        </w:rPr>
        <w:t>2019.</w:t>
      </w:r>
      <w:r>
        <w:rPr>
          <w:b/>
          <w:i/>
          <w:sz w:val="26"/>
          <w:szCs w:val="26"/>
        </w:rPr>
        <w:t xml:space="preserve">  március 28-ai </w:t>
      </w:r>
      <w:r>
        <w:rPr>
          <w:i/>
          <w:sz w:val="26"/>
          <w:szCs w:val="26"/>
        </w:rPr>
        <w:t>(rendes)</w:t>
      </w:r>
      <w:r>
        <w:rPr>
          <w:sz w:val="26"/>
          <w:szCs w:val="26"/>
        </w:rPr>
        <w:t xml:space="preserve">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9. április 1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3:00Z</dcterms:created>
  <dc:creator>szvoblas</dc:creator>
  <dc:description/>
  <cp:keywords/>
  <dc:language>en-US</dc:language>
  <cp:lastModifiedBy>szvoblas</cp:lastModifiedBy>
  <cp:lastPrinted>2019-04-18T10:13:00Z</cp:lastPrinted>
  <dcterms:modified xsi:type="dcterms:W3CDTF">2019-04-18T08:33:00Z</dcterms:modified>
  <cp:revision>24</cp:revision>
  <dc:subject/>
  <dc:title/>
</cp:coreProperties>
</file>