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A/8-2/202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Elnöke 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1. májusi </w:t>
      </w:r>
      <w:r>
        <w:rPr>
          <w:rFonts w:cs="Garamond" w:ascii="Garamond" w:hAnsi="Garamond"/>
          <w:b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0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Tisztelt Elnök úr 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, melyet a Társulásra vetítve, a Társulás Társulási Tanácsa Elnöke helyettesíthető be.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 a Társulás Társulási Tanácsa nem tart ülést, döntést nem hoz, mert  helyette és nevében az Elnök  jogosult eljárni. Ennek a rendelkezésnek megfelelve nyújtom be Önnek a tárgyi előterjesztést jóváhagyásra, az alábbiak figyelembe vétele mellett.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om Önt arról, hogy az államháztartásról szóló 2011. évi CXCV. törvény 87. §-a  és a 91. § (1)-(2) bekezdésében írtak szerint eljárva terjesztem be tárgyi beszámolót, figyelemmel ugyanezen szakasz (3) bekezdésében foglaltakra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legi beszámoló a Társulásba integrált intézményekre vonatkozóan a teljes év időszakát felöleli a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ongrádi székhelyű </w:t>
      </w:r>
      <w:r>
        <w:rPr>
          <w:rFonts w:cs="Garamond" w:ascii="Garamond" w:hAnsi="Garamond"/>
          <w:i/>
          <w:sz w:val="22"/>
          <w:szCs w:val="22"/>
        </w:rPr>
        <w:t>Esély Szociális Alapellátási Központ,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lgyői székhelyű (Csanytelek községben óvodai,  mini bölcsődei telep-helyet, Tömörkény községben  mini bölcsődei telep-helyet működtető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só- Tisza-menti Többcélú  Óvodák és Mini Bölcsődé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té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a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a köztisztviselői végezték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 teljesít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valamennyi Tagintézmény székhelye önkormányzatától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5. számú mellékletei részletesen tartalmazzák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0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396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51.738.754   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1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5.412.46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Garamond" w:ascii="Garamond" w:hAnsi="Garamond"/>
              </w:rPr>
              <w:t>95,83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ügyeleti szervi támogatás (normatív finanszírozá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államháztartáson belülről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4.509.1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2.834.40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69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80.9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80.92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20.628.84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12.627.79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8,8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0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278"/>
        <w:gridCol w:w="1418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9.989.35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5.777.72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37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1.205.2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706.2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09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.325.4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.023.21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39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24.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24.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184.77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174.4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4.782.85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20.628.8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81.605.6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4,58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0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31.022.189 Ft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   7.023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1.578.497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ondozási Központ Rózsafüzér Szociális Otthon maradványa: </w:t>
        <w:tab/>
        <w:t xml:space="preserve">        8.807.414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maradványa:    1.469.239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</w:t>
        <w:tab/>
        <w:t xml:space="preserve">                                19.160.016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 tartalmazza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a Társulás Társulási Tanácsa Elnöké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előterjesztéshez csatolom a belsőellenőrzésre vonatkozó </w:t>
      </w:r>
      <w:r>
        <w:rPr>
          <w:rFonts w:cs="Garamond" w:ascii="Garamond" w:hAnsi="Garamond"/>
          <w:i/>
          <w:iCs/>
          <w:sz w:val="22"/>
          <w:szCs w:val="22"/>
        </w:rPr>
        <w:t xml:space="preserve">jegyzői nyilatkozatot, </w:t>
      </w:r>
      <w:r>
        <w:rPr>
          <w:rFonts w:cs="Garamond" w:ascii="Garamond" w:hAnsi="Garamond"/>
          <w:sz w:val="22"/>
          <w:szCs w:val="22"/>
        </w:rPr>
        <w:t>amely a vonatkozó hatályos jogszabályban foglaltaknak megfelel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ülön előterjesztés tartalmazza a belső ellenőr által  2020. évben általa végzett ellenőrzések összefoglaló jelentését, amely külön intézkedés tételére nem ad okot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ben rögzítettek, a csatolt határozatba foglaltak, az előterjesztéshez mellékelt jegyzői nyilatkozat  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jus 0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    ………………………………….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ab/>
        <w:tab/>
        <w:tab/>
        <w:tab/>
        <w:tab/>
        <w:t xml:space="preserve">                     Kató Pálné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Társulási Feladatellátó jegyző </w:t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1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0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H a t á r o z a t </w:t>
      </w:r>
    </w:p>
    <w:p>
      <w:pPr>
        <w:pStyle w:val="Normal"/>
        <w:ind w:left="720" w:right="-284" w:hanging="720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284" w:hanging="72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Elnökeként  az államháztartásról szóló 2011. évi CXCV. törvény 87. § és a 91. § (1)-(2) bekezdése szerint benyújtott fenti tárgyú előterjesztésben foglaltakat megismertem és a Társulás 2020. évi költségvetéséről szóló beszámolóját, ann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0" w:right="-284" w:hanging="371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720.628.842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12.627.795,-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080" w:right="-284" w:hanging="371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720.628.842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681.605.606,-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tabs>
          <w:tab w:val="clear" w:pos="708"/>
          <w:tab w:val="left" w:pos="426" w:leader="none"/>
        </w:tabs>
        <w:spacing w:before="0" w:after="0"/>
        <w:ind w:left="680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ab/>
        <w:t>e határozathoz csatolt 1.)-14/b) mellékletek szerinti kiemelt előirányzati részletezéssel hagyom jóvá (a Tagönkormányzatok Polgármestere támogató döntése ismeretében).</w:t>
      </w:r>
    </w:p>
    <w:p>
      <w:pPr>
        <w:pStyle w:val="Msonormalcxspmiddlecxspmiddl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680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 Elnökeként a 2020. évi feladatellátási rendszerben résztvevő intézményi és tagintézményi költségvetések végrehajtását e határozathoz csatolt 3.)-12.) mellékletek szerinti részletezésekben rögzítettek szerint hagyom jóvá.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14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a Elnökeként a közös költségek részletezését a 13. melléklet szerint hagyom jóvá.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14" w:right="-284" w:hanging="72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a  Elnökeként a Társulás  által fenntartott intézmények önként vállalt és kötelező feladata részletezését a 15/a) és 15/b) mellékletek szerint hagyom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intézményvezetője (Tömörkény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 Többcélú Óvodák és Mini Bölcsődék Vezetője (Felgyő)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 és általa az érintett irodavezető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21-05-03T16:14:00Z</cp:lastPrinted>
  <dcterms:modified xsi:type="dcterms:W3CDTF">2021-05-05T09:01:00Z</dcterms:modified>
  <cp:revision>73</cp:revision>
  <dc:subject/>
  <dc:title>Alsó- Tisza-menti Önkormányzati Társulás Társulási Tanácsa E l n ö k é t ő l</dc:title>
</cp:coreProperties>
</file>