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spacing w:before="0" w:after="28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8"/>
        </w:numPr>
        <w:spacing w:before="280" w:after="280"/>
        <w:ind w:left="142" w:hanging="284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 A/11--2/2021. előterjesztéséhez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spacing w:lineRule="auto" w:line="276" w:before="280" w:after="280"/>
        <w:ind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Csanytelek Község Önkormányzata jegyző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 az Alsó- Tisza-menti Önkormányzati Társu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unkaszervezeti vezetői feladatát ellátó törvényességi felelősként jogi felelősségem tudatában kijelentem, hogy a vonatkozó hatályos előírásoknak megfelelően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az Alsó- Tisza-menti Önkormányzati Társulás és általa fenntartott költségvetési szervekné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gondoskodtam:</w:t>
      </w:r>
    </w:p>
    <w:p>
      <w:pPr>
        <w:pStyle w:val="Normal"/>
        <w:spacing w:lineRule="auto" w:line="360" w:before="28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első kontrollrendszer kialakításáról, valamint szabályszerű, eredményes, gazdaságos és hatékony működétetéséről,</w:t>
      </w:r>
    </w:p>
    <w:p>
      <w:pPr>
        <w:pStyle w:val="Normal"/>
        <w:spacing w:lineRule="auto" w:line="360" w:before="280" w:after="28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9"/>
        </w:numPr>
        <w:spacing w:lineRule="auto" w:line="360" w:before="280" w:after="280"/>
        <w:ind w:left="284" w:right="-284" w:hanging="284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adott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spacing w:lineRule="auto" w:line="360" w:before="280" w:after="280"/>
        <w:ind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rendelkezésre álló előirányzatok  célnak megfelelő felhasználásáról,</w:t>
      </w:r>
    </w:p>
    <w:p>
      <w:pPr>
        <w:pStyle w:val="Normal"/>
        <w:spacing w:lineRule="auto" w:line="360" w:before="280" w:after="28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adott költségvetési szervek tevékenységében a hatékonyság, eredményesség és a gazdaságosság követelményeinek érvényesítéséről,</w:t>
      </w:r>
    </w:p>
    <w:p>
      <w:pPr>
        <w:pStyle w:val="Normal"/>
        <w:spacing w:lineRule="auto" w:line="360" w:before="280" w:after="280"/>
        <w:ind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spacing w:lineRule="auto" w:line="360" w:before="280" w:after="280"/>
        <w:ind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gazdálkodási lehetőségek és a kötelezettségek összhangjáról,</w:t>
      </w:r>
    </w:p>
    <w:p>
      <w:pPr>
        <w:pStyle w:val="Normal"/>
        <w:spacing w:lineRule="auto" w:line="360" w:before="280" w:after="280"/>
        <w:ind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intézményi számviteli rendről,</w:t>
      </w:r>
    </w:p>
    <w:p>
      <w:pPr>
        <w:pStyle w:val="Normal"/>
        <w:spacing w:lineRule="auto" w:line="360" w:before="280" w:after="28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spacing w:lineRule="auto" w:line="360" w:before="280" w:after="28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e által folyamatos információval rendelkeztem, a tevékenységet folyamatosan értékeltem.</w:t>
      </w:r>
    </w:p>
    <w:p>
      <w:pPr>
        <w:pStyle w:val="Normal"/>
        <w:ind w:right="-284" w:hanging="426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) A vonatkozó hatályos jogszabályok belső kontrollrendszerre vonatkozó előírásainak az alábbiak szerint tettem eleget.</w:t>
      </w:r>
    </w:p>
    <w:p>
      <w:pPr>
        <w:pStyle w:val="Normal"/>
        <w:numPr>
          <w:ilvl w:val="0"/>
          <w:numId w:val="7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Alsó- Tisza-menti Önkormányzati Társulásnál és az általa fenntartott 3 szociális és 1 nevelési intézménynél  a szervezeti célok 2020. évben történő megvalósítása érdekében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ekre:</w:t>
      </w:r>
    </w:p>
    <w:p>
      <w:pPr>
        <w:pStyle w:val="Normal"/>
        <w:spacing w:before="0" w:after="0"/>
        <w:ind w:left="567" w:right="-284" w:hanging="0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a)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Remény Szociális Alapszolgáltatási Központ                  (Csanyteleki székhely),</w:t>
      </w:r>
    </w:p>
    <w:p>
      <w:pPr>
        <w:pStyle w:val="Normal"/>
        <w:spacing w:before="0" w:after="0"/>
        <w:ind w:left="567" w:right="-284" w:hanging="0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b)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Esély Szociális Alapellátási Központ,</w:t>
        <w:tab/>
        <w:tab/>
        <w:tab/>
        <w:t>(Csongrádi székhely),</w:t>
      </w:r>
    </w:p>
    <w:p>
      <w:pPr>
        <w:pStyle w:val="Normal"/>
        <w:spacing w:before="0" w:after="0"/>
        <w:ind w:left="567" w:right="-284" w:hanging="0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c)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Gondozási Központ Rózsafüzér Szociális Otthon,</w:t>
        <w:tab/>
        <w:t>(Tömörkényi székhely),</w:t>
      </w:r>
    </w:p>
    <w:p>
      <w:pPr>
        <w:pStyle w:val="Normal"/>
        <w:spacing w:before="0" w:after="0"/>
        <w:ind w:left="567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) 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Alsó- Tisza-menti Többcélú Mini Bölcsődék és Óvodá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(Csanyteleki székhely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0"/>
        <w:ind w:left="567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rveztére az Alsó- Tisza-menti Társulás Társulási Tanácsa által kiadott 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0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 Társulás Társulási Tanácsa által a Társulás szervezeti és működési szabályzatának, feladatellátási megállapodásának kiadására, amelyek a Társulás Társulási Megállapodása mellékleteként csatolt dokumentumok,</w:t>
      </w:r>
    </w:p>
    <w:p>
      <w:pPr>
        <w:pStyle w:val="Normal"/>
        <w:numPr>
          <w:ilvl w:val="0"/>
          <w:numId w:val="2"/>
        </w:numPr>
        <w:spacing w:before="0" w:after="0"/>
        <w:ind w:left="0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i felépítés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6. § (1) bekezdésben meghatározott előírások figyelembevételével)  a Társulás SZMSZ-e és a 4 költségvetési szerv külön-külön kiadott szervezeti és működési szabályzatai, valamint az ahhoz csatolt szabályzatokban foglaltak végrehajtása biztosított volt, melyhez a</w:t>
      </w:r>
    </w:p>
    <w:p>
      <w:pPr>
        <w:pStyle w:val="Normal"/>
        <w:spacing w:before="0" w:after="0"/>
        <w:ind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d)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pénzügyi feladatellátási megállapodá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 Társulási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3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feladatellátási megállapodáso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érintett  4 költségvetési  szervezet pénzügyi működésére, az adott évi </w:t>
      </w:r>
      <w:r>
        <w:rPr>
          <w:rFonts w:cs="Garamond" w:ascii="Garamond" w:hAnsi="Garamond"/>
          <w:bCs/>
          <w:sz w:val="24"/>
          <w:szCs w:val="24"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mind a 4 szervezet által alkalmazott szánviteli alapelvek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leltárkészítési és leltározá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mind a 4 szervezet esetében az </w:t>
      </w:r>
      <w:r>
        <w:rPr>
          <w:rFonts w:cs="Garamond" w:ascii="Garamond" w:hAnsi="Garamond"/>
          <w:sz w:val="24"/>
          <w:szCs w:val="24"/>
        </w:rPr>
        <w:t>alátámasztó leltárak készítésére és a leltárban szereplő eszközök, források leltározására vonatkozó szabályokat írja elő az intézmény vezetője, elősegítve ezzel, hogy a beszámoló a szervezet vagyoni, pénzügyi és jövedelmi helyzetéről a tényleges körülményeknek megfelelő, valós képet mutassa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áról szóló szabályzatna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gfelelve valósul meg </w:t>
      </w:r>
      <w:r>
        <w:rPr>
          <w:rFonts w:cs="Garamond" w:ascii="Garamond" w:hAnsi="Garamond"/>
          <w:sz w:val="24"/>
          <w:szCs w:val="24"/>
        </w:rPr>
        <w:t>minden olyan tárgyi eszköz és készlet selejtezése, vagy értékesítése, melynek mennyiségben és értékben való nyilvántartása értékhatárra tekintet nélkül a számlarendben foglaltak szerint biztosítja a feladat ellátásá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szabályzat a készpénz- és értékforgalom bizonylatolását, nyilvántartását, a készpénzforgalom bonyolításának szabályait határozza meg, intézményenként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z érték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 számviteli alapelvek közül, a vállalkozás folytatásának elvéből, az egyedi értékelés, illetve az óvatosság alapelvén a tárgyi feladatellátás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épjárművek igénybevételének és használatának rendjéről szóló szabályzatban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kiadására nem került sor, mivel a Társulás és annak fenntartásában lévő költségvetési szervek tulajdonában nincs személyszállító gépjárműve, így okafogyott annak használatára, nyilvántartására, valamint üzemeltetési költségei elszámolása rendjének   megállapítására. 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3 szociális és 1 nevelési intézmény működésének része, mert az a szabályzat </w:t>
      </w:r>
      <w:r>
        <w:rPr>
          <w:rFonts w:cs="Garamond" w:ascii="Garamond" w:hAnsi="Garamond"/>
          <w:sz w:val="24"/>
          <w:szCs w:val="24"/>
        </w:rPr>
        <w:t xml:space="preserve">írja elő az alapellátás, valamint a szabad kapacitás kihasználását célzó tevékenységek kereté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a 4 költségvetési szerv vezetője által kiadott olyan rendelkezés, amely </w:t>
      </w:r>
      <w:r>
        <w:rPr>
          <w:rFonts w:cs="Garamond" w:ascii="Garamond" w:hAnsi="Garamond"/>
          <w:sz w:val="24"/>
          <w:szCs w:val="24"/>
        </w:rPr>
        <w:t>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zervezet esetében</w:t>
      </w:r>
      <w:r>
        <w:rPr>
          <w:rFonts w:cs="Garamond" w:ascii="Garamond" w:hAnsi="Garamond"/>
          <w:sz w:val="24"/>
          <w:szCs w:val="24"/>
        </w:rPr>
        <w:t xml:space="preserve"> azokat az előírásokat és módszereket tartalmazza, amelyek az érintett szervezetek sajátosságainak, feladatainak leginkább megfelelnek és biztosítják a számviteli elszámolásokhoz kapcsolódó bizonylatok kiállításának, ellenőrzésének, továbbításának, felhasználásának, kezelésének rendjé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ban </w:t>
      </w:r>
      <w:r>
        <w:rPr>
          <w:rFonts w:cs="Garamond" w:ascii="Garamond" w:hAnsi="Garamond"/>
          <w:sz w:val="24"/>
          <w:szCs w:val="24"/>
        </w:rPr>
        <w:t>határozták meg az intézmények vezetői a vezetékes és mobiltelefonok használatának általános szabályait és dokumentációs részletszabályokat a kommunikációs eszközök  igénybevételére vonatkoztatva.</w:t>
      </w:r>
    </w:p>
    <w:p>
      <w:pPr>
        <w:pStyle w:val="Normal"/>
        <w:numPr>
          <w:ilvl w:val="0"/>
          <w:numId w:val="6"/>
        </w:numPr>
        <w:spacing w:before="0" w:after="0"/>
        <w:ind w:left="426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reprezentációró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 reprezentációs kiadások felosztását, azok teljesítésének és elszámolásának meghatározására irányuló eljárásrendet foglalja magába.</w:t>
      </w:r>
    </w:p>
    <w:p>
      <w:pPr>
        <w:pStyle w:val="Listaszerbekezds"/>
        <w:numPr>
          <w:ilvl w:val="0"/>
          <w:numId w:val="6"/>
        </w:numPr>
        <w:spacing w:lineRule="auto" w:line="240"/>
        <w:ind w:left="426" w:right="-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a számlarend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z adott költségvetési szerv eszközeinek és forrásainak, a gazdasági műveletek eredményre gyakorolt hatásának egységes rendszerbe foglalásával segítséget nyújt a Társulás és az általa fenntartott költségvetési szervek számvitelének megszervezéséhez, biztosítja a vonatkozó hatályos törvény, illetve kormányrendelet szerinti beszámoló elkészítéséhez szükséges alapinformációkat.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feladatellátó jegyző által kiadott utasításokat tartalmazó, folyamatosan hatályosított, a Társulás által fenntartott költségvetési szervek vezetői által kiadott szabályzatok, a feladatok ellátásához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rendelkezésre álltak, alkalmazásuk a szabályos gazdálkodás alappillére.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A Társulás Társulási Tanácsa által kiadott feladatellátási megállapodásban adott felhatalmazás alapján, továbbá a költségvetési szervenként külön – külön kötött pénzügyi feladatellátási megállapodás szerint eljárva folyó működési rendre vonatkozóan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Csanyteleki Polgármesteri Hivatal Vezetőjeként kiadott hatályos belső szabályzatok hatálya kiterjed a Társulásra, kivéve, ahol az intézmények vezetői saját belső szabályzatot adtak ki.</w:t>
      </w:r>
    </w:p>
    <w:p>
      <w:pPr>
        <w:pStyle w:val="Normal"/>
        <w:spacing w:before="0" w:after="0"/>
        <w:ind w:right="-284" w:hanging="284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e)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Társulás feladatellátását végző Csanyteleki Polgármesteri Hivatal köztisztviselőit érintő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belső utasításokat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foglalja magában: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 és a hivatal köztisztviselőire kiterjesztett szabályokat tartalmazza), a Társulásban munkaköri leírásokban szerepeltetett munkamegosztással végzett feladatellátás ellentételezéseként nyújtott támogatáson felüli része.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), a vagyonnyilatkozattétel eljárásrendet tartalmazz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etikai kódex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6. § (5) bekezdése szerint elkészített, a közszolgálati szabályzat 16. függeléke tartalmazza), a hivatal köztisztviselői számára állít fel követendő szabályokat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eljesítményérték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Kttv. 130. §, a Kjt. 40. § (2)-(8) bekezdése szerint a tárgyban kiadott KIM rendelet alapján készül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(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özszolgálati szabályzat 15. függelékeként), amely eljárásrend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jutalmazásra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cafatéria szabályzatában részletezettek szerint és alkalmazása lehetőséget teremt az elvégzett feladatok szerinti jutalmazásr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formációbiztonság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2013.évi L. tv. és végrehajtására kiadott BM és Kormányrendelet) az 1. melléklet 8. függelékeként található meg, amely a Társulás szervezete  elektronikus információs rendszerre ható kockázatok csökkentésére irányul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tűz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1. melléklet 10. függelék), a munkavégzés során alkalmazandó védelmi intézkedések, menekülési útvonal ábráját, a tűzriadó tervet és szakmai előírásokat tartalmaz, intézményekre lebontv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dohányzás ellen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szabályzat (1. melléklet 12. függelék), </w:t>
      </w:r>
      <w:r>
        <w:rPr>
          <w:rFonts w:cs="Garamond" w:ascii="Garamond" w:hAnsi="Garamond"/>
          <w:bCs/>
          <w:sz w:val="24"/>
          <w:szCs w:val="24"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  <w:sz w:val="24"/>
          <w:szCs w:val="24"/>
        </w:rPr>
        <w:t>1999. évi XLII. törvény előírásait alkalmazva</w:t>
      </w:r>
      <w:r>
        <w:rPr>
          <w:rFonts w:cs="Garamond" w:ascii="Garamond" w:hAnsi="Garamond"/>
          <w:sz w:val="24"/>
          <w:szCs w:val="24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1. melléklet 7. függelék), 1995. évi tv. és vonatkozó Kormányrendeletre építve tartalmazza a Társuláshoz érkezett, illetve a Társulás szervezetében keletkezett iratok kezelése rendjét, biztonságos őrzése módját, az iratok útjának, hollétének nyomon-követését meghatározva,</w:t>
      </w:r>
    </w:p>
    <w:p>
      <w:pPr>
        <w:pStyle w:val="Default"/>
        <w:numPr>
          <w:ilvl w:val="0"/>
          <w:numId w:val="6"/>
        </w:numPr>
        <w:ind w:left="709" w:right="-284" w:hanging="709"/>
        <w:jc w:val="both"/>
        <w:rPr>
          <w:rFonts w:ascii="Garamond" w:hAnsi="Garamond" w:cs="Garamond"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információátadási szabályzat </w:t>
      </w:r>
      <w:r>
        <w:rPr>
          <w:rFonts w:cs="Garamond" w:ascii="Garamond" w:hAnsi="Garamond"/>
          <w:iCs/>
          <w:color w:val="000000"/>
        </w:rPr>
        <w:t xml:space="preserve">(1. melléklet 18. függelék), Eüsztv. felhatalmazása szerint </w:t>
      </w:r>
      <w:r>
        <w:rPr>
          <w:rFonts w:cs="Cambria" w:ascii="Cambria" w:hAnsi="Cambria"/>
        </w:rPr>
        <w:t xml:space="preserve">az </w:t>
      </w:r>
      <w:r>
        <w:rPr>
          <w:rFonts w:cs="Garamond" w:ascii="Garamond" w:hAnsi="Garamond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</w:rPr>
        <w:t xml:space="preserve">kulcs- és beléptető kártya kezeléséről szóló szabályzat </w:t>
      </w:r>
      <w:r>
        <w:rPr>
          <w:rFonts w:cs="Garamond" w:ascii="Garamond" w:hAnsi="Garamond"/>
          <w:iCs/>
        </w:rPr>
        <w:t xml:space="preserve">(1. melléklet 19. függelék), </w:t>
      </w:r>
      <w:r>
        <w:rPr>
          <w:rFonts w:cs="Garamond" w:ascii="Garamond" w:hAnsi="Garamond"/>
        </w:rPr>
        <w:t>a Polgármesteri Hivatal (a Társulás feladatellátására hivatott szervezet), valamint a vagyonvédelmi szempontból az önkormányzat tulajdonában lévő épületekhez tartozó kulcsok tárolási, kiadási, visszavételi rendjének, a kulcsfelvételre jogosultak körének meghatározását, a kulcs használók 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 xml:space="preserve">egyetértési jog gyakorlása </w:t>
      </w:r>
      <w:r>
        <w:rPr>
          <w:rFonts w:cs="Garamond" w:ascii="Garamond" w:hAnsi="Garamond"/>
          <w:iCs/>
          <w:color w:val="000000"/>
        </w:rPr>
        <w:t xml:space="preserve">(1. melléklet 14. függelék), szabályait </w:t>
      </w:r>
      <w:r>
        <w:rPr>
          <w:rFonts w:cs="Garamond" w:ascii="Garamond" w:hAnsi="Garamond"/>
          <w:iCs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</w:rPr>
        <w:t>kinevezése, kinevezés módosítása, vezetői megbízás adása, annak visszavonása, felmentése és jutalmazása esetére annak megállapítása előtt, a polgármester és a Társulás Társulási Tanácsa Elnöke számára egyetértési jog gyakorlásának feladatellátó jegyző általi biztosítása szabályait írja elő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>etikai kódex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kiadása (1. melléklet 16. függelék), a Bkr. 6. § (5) bekezdése kötelezettségén alapul. A hivatalban a </w:t>
      </w:r>
      <w:r>
        <w:rPr>
          <w:rFonts w:eastAsia="Times New Roman" w:cs="Garamond" w:ascii="Garamond" w:hAnsi="Garamond"/>
          <w:iCs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, akárcsak az érintett 4 költségvetési szerv esetében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</w:rPr>
        <w:t xml:space="preserve">kiadványozási rend szabályozása </w:t>
      </w:r>
      <w:r>
        <w:rPr>
          <w:rFonts w:cs="Garamond" w:ascii="Garamond" w:hAnsi="Garamond"/>
          <w:iCs/>
        </w:rPr>
        <w:t>(1. melléklet 4. függelék)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</w:rPr>
        <w:t>a jegyzői hatáskörbe tartozó ügyekre vonatkozóan, a feladatellátó jegyző felhatalmazása, vagy távolléte esetére adott aláírási jogosultság rendjének szabályait tartalmazza, ahol a 4 költségvetési szerv vezetői intézkedése érvényesül,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</w:rPr>
        <w:t xml:space="preserve">(1. melléklet 2. függelék), 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</w:rPr>
        <w:t xml:space="preserve">(1. melléklet 1/a) függelék), 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</w:rPr>
        <w:t>(1. melléklet 1)b) függeléke),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ügyfélfogadási rendje </w:t>
      </w:r>
      <w:r>
        <w:rPr>
          <w:rFonts w:cs="Garamond" w:ascii="Garamond" w:hAnsi="Garamond"/>
          <w:iCs/>
          <w:color w:val="000000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b/>
          <w:bCs/>
          <w:lang w:eastAsia="hu-HU"/>
        </w:rPr>
        <w:t>együtt tették lehetővé a Társulás Társulási Tanácsa szabályozott működését. A Társulás által fenntartott 4 költségvetési szerv szabályszerű működését az adott szerv vezetője által tárgyban kiadott belső utasításokra épített szabályzatokon alapult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f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5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1. melléklet  17. függelék) </w:t>
      </w:r>
      <w:r>
        <w:rPr>
          <w:rFonts w:cs="Calibri" w:ascii="Garamond" w:hAnsi="Garamond"/>
          <w:sz w:val="24"/>
          <w:szCs w:val="24"/>
        </w:rPr>
        <w:t>a polgárok személyes adataival kapcsolatos feladatokr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Calibri" w:ascii="Garamond" w:hAnsi="Garamond"/>
          <w:bCs/>
          <w:sz w:val="24"/>
          <w:szCs w:val="24"/>
        </w:rPr>
        <w:t>és eljárások rendjére ad iránymutatást, ami nagy jelentőséggel bír mind a 4 intézmény esetében is,</w:t>
      </w:r>
    </w:p>
    <w:p>
      <w:pPr>
        <w:pStyle w:val="Normal"/>
        <w:numPr>
          <w:ilvl w:val="0"/>
          <w:numId w:val="11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1. melléklet 6. függelék), amely az Infotv. 30. és 35. § előírásai szerint készült)  a GDPR bevezetésével összhangban, nagy hangsúlyt kapott a Társulás minden költségvetési szerve eljárásai során, kiemelten a</w:t>
      </w:r>
      <w:r>
        <w:rPr>
          <w:rFonts w:cs="Garamond" w:ascii="Garamond" w:hAnsi="Garamond"/>
          <w:sz w:val="24"/>
          <w:szCs w:val="24"/>
        </w:rPr>
        <w:t xml:space="preserve">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g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.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szerint.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h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Társulás mind annak 4 költségvetési szervré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5"/>
        </w:numPr>
        <w:spacing w:before="0" w:after="0"/>
        <w:ind w:left="0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nem érő beszerzése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right="-284" w:hanging="426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iCs/>
          <w:sz w:val="24"/>
          <w:szCs w:val="24"/>
          <w:lang w:eastAsia="hu-HU"/>
        </w:rPr>
        <w:t xml:space="preserve">   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i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j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 integritást  sértő  események 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(a PÜ 3. függelékében)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hivatal szervezetén belül, ami érvényesül a Társulás szervezetére is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k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ögzít. A munkaköri leírás változásairól a köztisztviselő sajátkezű aláírásával igazolja vissza annak tudomásul vételét. Ennek fontossága a 4 érintett költségvetési szerv vezetője által kiadott dokumentumban jelentkezik.</w:t>
      </w:r>
    </w:p>
    <w:p>
      <w:pPr>
        <w:pStyle w:val="Normal"/>
        <w:spacing w:before="0" w:after="0"/>
        <w:ind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l)     Minden általam kiadott belső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az 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maradéktalan végrehajtását a Társulás szervezetében is.</w:t>
      </w:r>
    </w:p>
    <w:p>
      <w:pPr>
        <w:pStyle w:val="Normal"/>
        <w:numPr>
          <w:ilvl w:val="0"/>
          <w:numId w:val="7"/>
        </w:numPr>
        <w:spacing w:before="280" w:after="0"/>
        <w:ind w:left="740" w:right="-284" w:hanging="1004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, mint feladatellátó jegyző gondoskodtam a hivatal  és a Társulás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.  függeléke), amely a </w:t>
      </w:r>
      <w:r>
        <w:rPr>
          <w:rFonts w:cs="Garamond" w:ascii="Garamond" w:hAnsi="Garamond"/>
          <w:sz w:val="24"/>
          <w:szCs w:val="24"/>
        </w:rPr>
        <w:t>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függeléke), kiadásának </w:t>
      </w:r>
      <w:r>
        <w:rPr>
          <w:rFonts w:cs="Garamond" w:ascii="Garamond" w:hAnsi="Garamond"/>
          <w:iCs/>
          <w:sz w:val="24"/>
          <w:szCs w:val="24"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kez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 2/b függeléke), </w:t>
      </w:r>
      <w:r>
        <w:rPr>
          <w:rFonts w:cs="Garamond" w:ascii="Garamond" w:hAnsi="Garamond"/>
          <w:sz w:val="24"/>
          <w:szCs w:val="24"/>
        </w:rPr>
        <w:t>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intézményei tevékenységében,  gazdálkodásában rejlő kockázatok felmérését, annak elhárítása módozata alkalmazására tett ajánlásokat (külön megállapodás szerint a Társulás által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köztisztviselői számára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jegyzői hatáskörbe tartozó ügyekre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iadványozás rendjérő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óló belső utasítás alapján zajlott a hivatali feladatellátás, az irato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aláírása, a helyettesítés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felelősségvállalás lépcsőit hívatott rögzíteni, melynek megfelelve 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az általa fenntartott költségvetési szervei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úgy a Társulás, mint szerveinél, például a 2020. évi költségvetés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szervei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 szervei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), a PÜ 2/a-c) függelékében  rögzített eljárásrendnek..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1.-3.-4.. pontj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feladatellátó jegyzőjeként, a hivatal vezetőjekén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gondoskodtam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Társulás szervezeté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kr. 8. § (4) bekezdés szerinti felhatalmazással a PÜ és közszolgálati szabályzat és annak függelékeiben, pl. a kiadványozási. az adatvédelem, adatbiztonsági és a fizikai biztonságot is szolgáló  kulcskezelési, munkavédelmi, tűzvédelmi  szabályzatban foglaltak betartásával).</w:t>
      </w:r>
    </w:p>
    <w:p>
      <w:pPr>
        <w:pStyle w:val="Normal"/>
        <w:numPr>
          <w:ilvl w:val="0"/>
          <w:numId w:val="7"/>
        </w:numPr>
        <w:spacing w:before="0" w:after="280"/>
        <w:ind w:left="-142" w:right="-284" w:hanging="567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formációs és kommunikációs rendszer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567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elmúlt évben is olyan informatikai rendszerek álltak rendelkezésre (az önkormányzat honlapja és belső informatikai hálózat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ind w:left="-142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before="280" w:after="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és a Társulás szervezetének tevékenységére, működési folyamataira és gazdálkodására vonatkozó adatokkal. Ezen kötelezettségemnek az Infotv. 27. § (1) bekezdése és a 32.-34. § előírásai szerint tettem eleget 2020. évben is, mint folyamatosan jelentkező feladatnak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szervezetére kiterjesztett hatályú,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iadott megállapodás, amely az önkormányzatot képviselő polgármester és a hivatal vezetésére jogosított vezető, a Társulás Társulási Tanácsa Elnöke és a feladatellátó jegyz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Nemzeti Jogszabálytár helyébe jövő év április 1. napjával hatályba lépő Integrált Jogalkotási Rendszer (a továbbiakban: IJR) igénybevétele lehetőséget nyújt a Társulás Társulási Tanácsa, vagy nevében eljárni jogosított Elnök úr által kiadott határozatba foglalt döntések megismerését.. Az IJR rendszerét a fent írt rendelkezések  bevezetése megváltoztatja az információáramlást, a publikációt, amelynek biztonságossá tétele még folyamatban van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elepülés lakossága számára a Társulás és szervezete feladatainak végrehajtására vonatkozó feladata ellátásáról folyamatos, egy erre a célra alapított és a település jegyzője által felügyelt, „Csanyteleki Hírmondó”  név alatt (térítésmentesen) kiadott nyomtatott sajtótermék szolgál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az általa fenntartott költségvetési szerv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külön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szervezetére vonat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20. évi ellenőrzési tervet, a 2019. évi belső ellenőrzési terv végrehajtásáról szóló belső ellenőri jelentést, a belső ellenőr által kiadott kockázatelemzés alapján készített, 2020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Társulási Tanácsa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20. évben sem. 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ársulás és  a költségvetési szervei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4"/>
        </w:numPr>
        <w:spacing w:before="280" w:after="28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-567" w:right="-284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inyilvánítom,  hogy 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nyagijogi és büntetőjogi felelősségem tudatában nyilatkozom, hogy 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határidőn belül eleget tettem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C s a n y t e l e k, 2021. április 12.</w:t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. H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Kató Pálné jegyző/hivatalvezető</w:t>
      </w:r>
    </w:p>
    <w:p>
      <w:pPr>
        <w:pStyle w:val="Normal"/>
        <w:ind w:left="380" w:right="-284" w:hanging="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Infotv. Az információs önrendelkezési jogról és az információbiztonságról szóló 2011. évi CXII.    törvény és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i w:val="false"/>
      <w:sz w:val="20"/>
      <w:szCs w:val="20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 Narrow" w:hAnsi="Arial Narrow" w:eastAsia="Times New Roman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/>
  </w:style>
  <w:style w:type="paragraph" w:styleId="Szvegtrzs3">
    <w:name w:val="Szövegtörzs 3"/>
    <w:basedOn w:val="Normal"/>
    <w:qFormat/>
    <w:pPr>
      <w:spacing w:before="0" w:after="0"/>
    </w:pPr>
    <w:rPr>
      <w:rFonts w:ascii="Arial Narrow" w:hAnsi="Arial Narrow" w:eastAsia="Times New Roman" w:cs="Arial Narrow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31:00Z</dcterms:created>
  <dc:creator>Polgármesteri Hivatal</dc:creator>
  <dc:description/>
  <cp:keywords/>
  <dc:language>en-US</dc:language>
  <cp:lastModifiedBy>User</cp:lastModifiedBy>
  <cp:lastPrinted>2019-04-24T12:27:00Z</cp:lastPrinted>
  <dcterms:modified xsi:type="dcterms:W3CDTF">2021-05-04T12:14:00Z</dcterms:modified>
  <cp:revision>445</cp:revision>
  <dc:subject/>
  <dc:title/>
</cp:coreProperties>
</file>